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Č: 00241652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dávka vybavení Základní školy ve Slapech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aps/>
                <w:spacing w:val="6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pacing w:val="6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 w:val="false"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&lt;</w:t>
            </w:r>
            <w:r>
              <w:rPr>
                <w:rFonts w:cs="Arial" w:ascii="Arial" w:hAnsi="Arial"/>
                <w:b/>
                <w:sz w:val="28"/>
                <w:szCs w:val="28"/>
              </w:rPr>
              <w:t>Dodávka vybavení Základní školy ve Slapech</w:t>
            </w: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44"/>
                <w:szCs w:val="28"/>
              </w:rPr>
            </w:pPr>
            <w:r>
              <w:rPr>
                <w:rFonts w:cs="Arial"/>
                <w:b/>
                <w:bCs/>
                <w:i/>
                <w:sz w:val="4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Obec Slapy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/>
            </w:pPr>
            <w:r>
              <w:rPr>
                <w:rFonts w:cs="Arial"/>
                <w:sz w:val="24"/>
                <w:szCs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bec Slapy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lapy nad Vltavou čp. 72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SČ 252 08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0241652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Z00241652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omerční banka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223-11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ng. František Neužil,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rosta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  <w:szCs w:val="24"/>
              </w:rPr>
              <w:t>Zástupce pro věci smluv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+420257750084 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osta@slapynadvltavou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2"/>
        <w:ind w:left="454" w:hanging="4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 a termín dodání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ávka </w:t>
      </w:r>
      <w:r>
        <w:rPr>
          <w:rFonts w:cs="Arial" w:ascii="Arial" w:hAnsi="Arial"/>
          <w:bCs/>
          <w:sz w:val="24"/>
        </w:rPr>
        <w:t xml:space="preserve">výpočetní techniky a nábytku pro Základní školu ve Slapech v rozsahu </w:t>
      </w:r>
      <w:r>
        <w:rPr>
          <w:rFonts w:cs="Arial" w:ascii="Arial" w:hAnsi="Arial"/>
          <w:sz w:val="24"/>
        </w:rPr>
        <w:t>dle specifikace uvedené v příloze č. 2 této smlouv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Místem dodání zboží </w:t>
      </w:r>
      <w:r>
        <w:rPr>
          <w:rFonts w:cs="Arial" w:ascii="Arial" w:hAnsi="Arial"/>
          <w:sz w:val="24"/>
          <w:szCs w:val="24"/>
        </w:rPr>
        <w:t>je Základní škola na adrese Slapy čp. 50, 250 08 Slapy nad Vltavo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ávající dodá uvedené zboží objednateli v termínu do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(Kupující požaduje do 60ti dnů od podpisu smlouvy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ceně zboží bude připočtena DPH, platná v době plnění.</w:t>
      </w:r>
    </w:p>
    <w:p>
      <w:pPr>
        <w:pStyle w:val="Normal"/>
        <w:ind w:left="7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ní cenu se kupující zavazuje převést na účet prodávajícího do 21 dnů od obdržení faktury vystavené po převzetí zboží.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a bude splňovat veškeré náležitosti daňového dokladu. Vzhledem ke skutečnosti, že nákup zboží je financován z veřejných prostředků a faktura prodávajícího bude podléhat věcné i formální kontrole subjektu poskytujícího dotaci na financování, prodávající se zavazuje na žádost kupujícího přistoupit na případné prodloužení doby splatnosti faktury-daňového dokladu.</w:t>
      </w:r>
    </w:p>
    <w:p>
      <w:pPr>
        <w:pStyle w:val="Normal"/>
        <w:ind w:left="4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padě prodlení se splněním smlouvy se prodávající zavazuje uhradit kupujícímu smluvní pokutu ve výši 0,05 % z kupní ceny bez DPH za každý den prodlení. Tím není dotčeno právo kupujícího na náhradu škody. </w:t>
      </w:r>
    </w:p>
    <w:p>
      <w:pPr>
        <w:pStyle w:val="Normal"/>
        <w:ind w:left="7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Zhotovitel bere na vědomí informaci objednatele, že se jedná o veřejnou zakázku financovanou z veřejných zdrojů regionálního rozvoje, a proto tato veřejná zakázka podléhá kontrole dle zákona č. 320/2001 Sb. o finanční kontrole. Zhotovitel dále bere na vědomí, že pro něj tak platí povinnosti vyplývající pro subjekty podléhající režimu tohoto zákona a zavazuje se poskytnout nezbytnou součinnost při případném výkonu finanční kontroly a audi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SoD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odávající odpovídá za vady svého plnění v záruční době 2 let pro nábytek a 3 let pro výpočetní techniku od předání zboží kupujícímu. </w:t>
      </w:r>
      <w:r>
        <w:rPr>
          <w:rFonts w:cs="Arial"/>
          <w:sz w:val="24"/>
          <w:szCs w:val="24"/>
          <w:highlight w:val="yellow"/>
        </w:rPr>
        <w:t>(Uchazeč může uvést pro zboží charakteru IT delší záruku, a to i pro dílčí položky předmětu smlouvy)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 Obchodní podmínky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 xml:space="preserve">Obchodní podmínky pro kupní smlouvu vydané objednatelem, jsou nedílnou součástí této smlouv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/>
      </w:pPr>
      <w:r>
        <w:rPr>
          <w:rFonts w:cs="Arial"/>
          <w:sz w:val="24"/>
        </w:rPr>
        <w:t>Ve Slapech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ředmět smlouvy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Dodávka výpočetní techni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. Viz tabulka Excel – Výpočetní technika – specifika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B) Dodávka nábytku  a ICT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Viz tabulka Excel – Nábytek počty a po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okud se ve specifikaci zboží objevují názvy konkrétních výrobků případně výrobců, Vyhlašovatel upozorňuje, že se jedná jen o příkladné určení zboží, uchazeč je oprávněn nabídnout obdobné zboží jiných výrobců odpovídající specifikaci a požadované kvalit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- příloha č.3</w:t>
            </w:r>
          </w:p>
        </w:tc>
      </w:tr>
    </w:tbl>
    <w:p>
      <w:pPr>
        <w:pStyle w:val="NormlnSoD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Část D:</w:t>
        <w:tab/>
      </w:r>
      <w:r>
        <w:rPr>
          <w:rFonts w:cs="Arial" w:ascii="Arial" w:hAnsi="Arial"/>
          <w:b/>
          <w:bCs/>
          <w:sz w:val="36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669"/>
        <w:gridCol w:w="1542"/>
        <w:gridCol w:w="1470"/>
      </w:tblGrid>
      <w:tr>
        <w:trPr>
          <w:trHeight w:val="9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ř. č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lková 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z DPH                    s DPH </w:t>
            </w:r>
          </w:p>
        </w:tc>
      </w:tr>
      <w:tr>
        <w:trPr>
          <w:trHeight w:val="567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Celková cena výpočetní  techniky   dle přílohy 2/A/I v K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Celková cena nábytku  dle přílohy 2/B/II  v Kč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Celková cena vybavení Základní školy v Kč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oD"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Uchazeč do své nabídky zařadí položkový rozpočet zboží odpovídající specifikaci uvedené příloze č. 2 této části DVŘ, a to jak pro zboží charakteru IT tak i pro nábyte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454" w:hanging="45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454" w:hanging="4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454" w:hanging="4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454" w:hanging="4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7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Obec Slapy</w:t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56:00Z</dcterms:created>
  <dc:creator>Petr Holzner</dc:creator>
  <dc:description/>
  <dc:language>en-US</dc:language>
  <cp:lastModifiedBy>Petr Holzner</cp:lastModifiedBy>
  <cp:lastPrinted>2001-11-28T12:41:00Z</cp:lastPrinted>
  <dcterms:modified xsi:type="dcterms:W3CDTF">2011-05-02T16:56:00Z</dcterms:modified>
  <cp:revision>3</cp:revision>
  <dc:subject/>
  <dc:title>HYDROČEZ, a.s.                                                         Praha 1, Dlážděná 4                                                                    IČO: 63079852</dc:title>
</cp:coreProperties>
</file>