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říklady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Poplatník má místo pobytu/sídlo v Benešově. V roce 2012 je poplatníkem daně z nemovitostí, které se nacházejí v územní působnosti Finančního úřadu v Benešově, Finančního úřadu v Kladně a Finančního úřadu v Příbra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1. 1. 2013 se stane správcem daně z nemovitostí u všech jím v příslušném kraji vlastněných nemovitostí Finanční úřad pro Středočeský kraj a spis, sloučený ze všech původních FÚ, bude uložen v místě původního finančního úřadu (dále jen „FÚ“), </w:t>
      </w:r>
      <w:r>
        <w:rPr>
          <w:bCs/>
        </w:rPr>
        <w:t xml:space="preserve">v jehož obvodu územní působnosti </w:t>
      </w:r>
      <w:r>
        <w:rPr/>
        <w:t xml:space="preserve">měl poplatník místo pobytu/sídlo, tj. spravujícím územním pracovištěm (dále jen „ÚzP“) bude ÚzP v Benešově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61820</wp:posOffset>
            </wp:positionH>
            <wp:positionV relativeFrom="paragraph">
              <wp:posOffset>295275</wp:posOffset>
            </wp:positionV>
            <wp:extent cx="5839460" cy="474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91255</wp:posOffset>
                </wp:positionH>
                <wp:positionV relativeFrom="paragraph">
                  <wp:posOffset>24765</wp:posOffset>
                </wp:positionV>
                <wp:extent cx="1762125" cy="647700"/>
                <wp:effectExtent l="1270" t="0" r="1270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platník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má místo pobytu/sídl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v Benešov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f6a09" stroked="f" o:allowincell="f" style="position:absolute;margin-left:290.65pt;margin-top:1.95pt;width:138.7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platník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má místo pobytu/sídl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v Benešov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79646"/>
                <v:stroke color="#3465a4" joinstyle="round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53380</wp:posOffset>
                </wp:positionH>
                <wp:positionV relativeFrom="paragraph">
                  <wp:posOffset>17145</wp:posOffset>
                </wp:positionV>
                <wp:extent cx="2334260" cy="1334135"/>
                <wp:effectExtent l="5715" t="1016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4600" cy="133452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9.4pt;margin-top:1.35pt;width:183.8pt;height:105.05pt" type="_x0000_t32">
                <v:stroke color="black" weight="22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680</wp:posOffset>
                </wp:positionH>
                <wp:positionV relativeFrom="paragraph">
                  <wp:posOffset>104775</wp:posOffset>
                </wp:positionV>
                <wp:extent cx="1857375" cy="619125"/>
                <wp:effectExtent l="6985" t="6985" r="1905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2 byl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Ú v Benešov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18.4pt;margin-top:8.25pt;width:14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2 byl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Ú v Benešov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7002" w:leader="none"/>
          <w:tab w:val="left" w:pos="7590" w:leader="none"/>
        </w:tabs>
        <w:rPr/>
      </w:pPr>
      <w:r>
        <w:rPr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1055</wp:posOffset>
                </wp:positionH>
                <wp:positionV relativeFrom="paragraph">
                  <wp:posOffset>106680</wp:posOffset>
                </wp:positionV>
                <wp:extent cx="1600835" cy="81026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1280" cy="81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65pt;margin-top:8.4pt;width:126.05pt;height:6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1255</wp:posOffset>
                </wp:positionH>
                <wp:positionV relativeFrom="paragraph">
                  <wp:posOffset>66675</wp:posOffset>
                </wp:positionV>
                <wp:extent cx="1743075" cy="971550"/>
                <wp:effectExtent l="635" t="0" r="12700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3 bude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inanční úřad pro Středočeský kra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08298" stroked="f" o:allowincell="f" style="position:absolute;margin-left:290.65pt;margin-top:5.25pt;width:137.2pt;height:7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3 bude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inanční úřad pro Středočeský kra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4bacc6"/>
                <v:stroke color="#3465a4" joinstyle="round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67830</wp:posOffset>
                </wp:positionH>
                <wp:positionV relativeFrom="paragraph">
                  <wp:posOffset>123825</wp:posOffset>
                </wp:positionV>
                <wp:extent cx="1981200" cy="704850"/>
                <wp:effectExtent l="0" t="635" r="13335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 1. 1. 2013 spis za celý kraj bude uložen n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ÚzP v Benešově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4903b" stroked="f" o:allowincell="f" style="position:absolute;margin-left:532.9pt;margin-top:9.75pt;width:155.95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 1. 1. 2013 spis za celý kraj bude uložen na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ÚzP v Benešově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bbb59"/>
                <v:stroke color="#3465a4" joinstyle="round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680</wp:posOffset>
                </wp:positionH>
                <wp:positionV relativeFrom="paragraph">
                  <wp:posOffset>34290</wp:posOffset>
                </wp:positionV>
                <wp:extent cx="1857375" cy="619125"/>
                <wp:effectExtent l="6985" t="6985" r="1905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2 byl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Ú v Kladn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18.4pt;margin-top:2.7pt;width:14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2 byl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Ú v Kladn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53380</wp:posOffset>
                </wp:positionH>
                <wp:positionV relativeFrom="paragraph">
                  <wp:posOffset>125730</wp:posOffset>
                </wp:positionV>
                <wp:extent cx="1315085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4pt;margin-top:9.9pt;width:103.55pt;height:0.1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1055</wp:posOffset>
                </wp:positionH>
                <wp:positionV relativeFrom="paragraph">
                  <wp:posOffset>26670</wp:posOffset>
                </wp:positionV>
                <wp:extent cx="1600835" cy="19685"/>
                <wp:effectExtent l="635" t="19685" r="0" b="37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128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65pt;margin-top:2.1pt;width:126.05pt;height: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1055</wp:posOffset>
                </wp:positionH>
                <wp:positionV relativeFrom="paragraph">
                  <wp:posOffset>127635</wp:posOffset>
                </wp:positionV>
                <wp:extent cx="1600835" cy="572135"/>
                <wp:effectExtent l="1905" t="1079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0128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65pt;margin-top:10.05pt;width:126.05pt;height:44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680</wp:posOffset>
                </wp:positionH>
                <wp:positionV relativeFrom="paragraph">
                  <wp:posOffset>63500</wp:posOffset>
                </wp:positionV>
                <wp:extent cx="1857375" cy="619125"/>
                <wp:effectExtent l="6985" t="6985" r="1905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2 byl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Ú v Příbra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18.4pt;margin-top:5pt;width:14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2 byl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Ú v Příbram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91255</wp:posOffset>
                </wp:positionH>
                <wp:positionV relativeFrom="paragraph">
                  <wp:posOffset>145415</wp:posOffset>
                </wp:positionV>
                <wp:extent cx="1857375" cy="314325"/>
                <wp:effectExtent l="16510" t="16510" r="15875" b="609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314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TŘEDOČESKÝ KRA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90.65pt;margin-top:11.45pt;width:146.2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TŘEDOČESKÝ KRAJ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Poplatník má místo pobytu/sídlo v Českých Budějovicích (tj. mimo Středočeský kraj). V roce 2012 je poplatníkem daně z nemovitostí, které se nacházejí pouze v územní působnosti Finančního úřadu v Benešově. 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1. 1. 2013 se stane správcem daně Finanční úřad pro Středočeský kraj a spis bude uložen v místě původního FÚ, </w:t>
      </w:r>
      <w:r>
        <w:rPr>
          <w:bCs/>
        </w:rPr>
        <w:t>v jehož obvodu územní působnosti byly v roce 2012 nemovitosti</w:t>
      </w:r>
      <w:r>
        <w:rPr>
          <w:b/>
          <w:bCs/>
        </w:rPr>
        <w:t>,</w:t>
      </w:r>
      <w:r>
        <w:rPr/>
        <w:t xml:space="preserve"> tj. spravujícím ÚzP bude ÚzP v Benešově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72205</wp:posOffset>
                </wp:positionH>
                <wp:positionV relativeFrom="paragraph">
                  <wp:posOffset>102870</wp:posOffset>
                </wp:positionV>
                <wp:extent cx="1695450" cy="647700"/>
                <wp:effectExtent l="0" t="0" r="13970" b="228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platník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nem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ísto pobytu/sídlo v kra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f6a09" stroked="f" o:allowincell="f" style="position:absolute;margin-left:289.15pt;margin-top:8.1pt;width:133.45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platník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nemá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ísto pobytu/sídlo v kraj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79646"/>
                <v:stroke color="#3465a4" joinstyle="round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142875</wp:posOffset>
            </wp:positionV>
            <wp:extent cx="5839460" cy="47498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72205</wp:posOffset>
                </wp:positionH>
                <wp:positionV relativeFrom="paragraph">
                  <wp:posOffset>135255</wp:posOffset>
                </wp:positionV>
                <wp:extent cx="1743075" cy="971550"/>
                <wp:effectExtent l="635" t="0" r="12700" b="228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3 bude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inanční úřad pro Středočeský kra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08298" stroked="f" o:allowincell="f" style="position:absolute;margin-left:289.15pt;margin-top:10.65pt;width:137.2pt;height:7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3 bude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inanční úřad pro Středočeský kra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4bacc6"/>
                <v:stroke color="#3465a4" joinstyle="round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705</wp:posOffset>
                </wp:positionH>
                <wp:positionV relativeFrom="paragraph">
                  <wp:posOffset>131445</wp:posOffset>
                </wp:positionV>
                <wp:extent cx="1857375" cy="619125"/>
                <wp:effectExtent l="635" t="635" r="12700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2 byl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Ú v Benešov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4903b" stroked="f" o:allowincell="f" style="position:absolute;margin-left:34.15pt;margin-top:10.35pt;width:14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2 byl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Ú v Benešov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bbb59"/>
                <v:stroke color="#3465a4" joinstyle="round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20205</wp:posOffset>
                </wp:positionH>
                <wp:positionV relativeFrom="paragraph">
                  <wp:posOffset>57785</wp:posOffset>
                </wp:positionV>
                <wp:extent cx="1981200" cy="624840"/>
                <wp:effectExtent l="0" t="0" r="13335" b="234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62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 1. 1. 2013 bude spis uložen n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ÚzP v Benešově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4903b" stroked="f" o:allowincell="f" style="position:absolute;margin-left:529.15pt;margin-top:4.55pt;width:155.95pt;height:4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 1. 1. 2013 bude spis uložen na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ÚzP v Benešově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bbb59"/>
                <v:stroke color="#3465a4" joinstyle="round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1080</wp:posOffset>
                </wp:positionH>
                <wp:positionV relativeFrom="paragraph">
                  <wp:posOffset>133985</wp:posOffset>
                </wp:positionV>
                <wp:extent cx="1381760" cy="1270"/>
                <wp:effectExtent l="635" t="3746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2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4pt;margin-top:10.55pt;width:108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34330</wp:posOffset>
                </wp:positionH>
                <wp:positionV relativeFrom="paragraph">
                  <wp:posOffset>67310</wp:posOffset>
                </wp:positionV>
                <wp:extent cx="1286510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870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9pt;margin-top:5.3pt;width:101.3pt;height:0.1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576955</wp:posOffset>
                </wp:positionH>
                <wp:positionV relativeFrom="paragraph">
                  <wp:posOffset>74930</wp:posOffset>
                </wp:positionV>
                <wp:extent cx="1857375" cy="314325"/>
                <wp:effectExtent l="16510" t="17145" r="16510" b="609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314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TŘEDOČESKÝ KRA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65pt;margin-top:5.9pt;width:146.2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TŘEDOČESKÝ KRAJ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Poplatník – </w:t>
      </w:r>
      <w:r>
        <w:rPr>
          <w:b/>
        </w:rPr>
        <w:t>právnická osoba</w:t>
      </w:r>
      <w:r>
        <w:rPr/>
        <w:t xml:space="preserve"> má sídlo v Praze (tj. mimo Středočeský kraj). V roce 2012 je poplatníkem daně z nemovitostí, které se nacházejí v územní působnosti Finančního úřadu v Benešově, Finančního úřadu v Kladně a Finančního úřadu v Příbra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1. 1. 2013 se stane správcem daně z nemovitostí u všech jím v příslušném kraji vlastněných nemovitostí Finanční úřad pro Středočeský kraj a spis, sloučený ze všech původních FÚ, bude uložen na Určeném územním pracovišti, kterým bude ÚzP Praha - východ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14220</wp:posOffset>
            </wp:positionH>
            <wp:positionV relativeFrom="paragraph">
              <wp:posOffset>622935</wp:posOffset>
            </wp:positionV>
            <wp:extent cx="5839460" cy="474980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24605</wp:posOffset>
                </wp:positionH>
                <wp:positionV relativeFrom="paragraph">
                  <wp:posOffset>60960</wp:posOffset>
                </wp:positionV>
                <wp:extent cx="1762125" cy="647700"/>
                <wp:effectExtent l="635" t="0" r="12700" b="1517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platník –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ÁVNICKÁ OSOBA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nemá sídlo v kra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přískra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f6a09" stroked="f" o:allowincell="f" style="position:absolute;margin-left:301.15pt;margin-top:4.8pt;width:138.7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platník –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ÁVNICKÁ OSOBA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nemá sídlo v kraj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přískraj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79646"/>
                <v:stroke color="#3465a4" joinstyle="round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43655</wp:posOffset>
                </wp:positionH>
                <wp:positionV relativeFrom="paragraph">
                  <wp:posOffset>2146935</wp:posOffset>
                </wp:positionV>
                <wp:extent cx="1743075" cy="971550"/>
                <wp:effectExtent l="635" t="0" r="12700" b="228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3 bude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inanční úřad pro Středočeský kra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08298" stroked="f" o:allowincell="f" style="position:absolute;margin-left:302.65pt;margin-top:169.05pt;width:137.2pt;height:7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3 bude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inanční úřad pro Středočeský kra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4bacc6"/>
                <v:stroke color="#3465a4" joinstyle="round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6080</wp:posOffset>
                </wp:positionH>
                <wp:positionV relativeFrom="paragraph">
                  <wp:posOffset>1308735</wp:posOffset>
                </wp:positionV>
                <wp:extent cx="1857375" cy="619125"/>
                <wp:effectExtent l="6985" t="6985" r="1905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2 byl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Ú v Benešov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30.4pt;margin-top:103.05pt;width:14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2 byl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Ú v Benešov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6080</wp:posOffset>
                </wp:positionH>
                <wp:positionV relativeFrom="paragraph">
                  <wp:posOffset>2289810</wp:posOffset>
                </wp:positionV>
                <wp:extent cx="1857375" cy="619125"/>
                <wp:effectExtent l="6985" t="6985" r="1905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2 byl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Ú v Kladn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30.4pt;margin-top:180.3pt;width:14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2 byl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Ú v Kladn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6080</wp:posOffset>
                </wp:positionH>
                <wp:positionV relativeFrom="paragraph">
                  <wp:posOffset>3194685</wp:posOffset>
                </wp:positionV>
                <wp:extent cx="1857375" cy="619125"/>
                <wp:effectExtent l="6985" t="6985" r="19050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2 byl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Ú v Příbra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30.4pt;margin-top:251.55pt;width:14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2 byl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Ú v Příbram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20230</wp:posOffset>
                </wp:positionH>
                <wp:positionV relativeFrom="paragraph">
                  <wp:posOffset>2099310</wp:posOffset>
                </wp:positionV>
                <wp:extent cx="1981200" cy="866775"/>
                <wp:effectExtent l="0" t="635" r="13335" b="222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 1. 1. 2013 spis za celý kraj bude uložen n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Určeném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ÚzP Praha - výcho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f" o:allowincell="f" style="position:absolute;margin-left:544.9pt;margin-top:165.3pt;width:155.95pt;height:6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 1. 1. 2013 spis za celý kraj bude uložen na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Určeném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ÚzP Praha - výcho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#3465a4" joinstyle="round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43455</wp:posOffset>
                </wp:positionH>
                <wp:positionV relativeFrom="paragraph">
                  <wp:posOffset>1661160</wp:posOffset>
                </wp:positionV>
                <wp:extent cx="1600835" cy="810260"/>
                <wp:effectExtent l="2540" t="444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1280" cy="81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65pt;margin-top:130.8pt;width:126.05pt;height:6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3455</wp:posOffset>
                </wp:positionH>
                <wp:positionV relativeFrom="paragraph">
                  <wp:posOffset>2632710</wp:posOffset>
                </wp:positionV>
                <wp:extent cx="1600835" cy="19685"/>
                <wp:effectExtent l="635" t="19685" r="0" b="374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128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65pt;margin-top:207.3pt;width:126.05pt;height: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3455</wp:posOffset>
                </wp:positionH>
                <wp:positionV relativeFrom="paragraph">
                  <wp:posOffset>2908935</wp:posOffset>
                </wp:positionV>
                <wp:extent cx="1600835" cy="572135"/>
                <wp:effectExtent l="1905" t="10795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01280" cy="5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65pt;margin-top:229.05pt;width:126.05pt;height: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5780</wp:posOffset>
                </wp:positionH>
                <wp:positionV relativeFrom="paragraph">
                  <wp:posOffset>2556510</wp:posOffset>
                </wp:positionV>
                <wp:extent cx="1315085" cy="1270"/>
                <wp:effectExtent l="635" t="37465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4pt;margin-top:201.3pt;width:103.55pt;height:0.1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843655</wp:posOffset>
                </wp:positionH>
                <wp:positionV relativeFrom="paragraph">
                  <wp:posOffset>160655</wp:posOffset>
                </wp:positionV>
                <wp:extent cx="1857375" cy="314325"/>
                <wp:effectExtent l="16510" t="16510" r="16510" b="609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314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TŘEDOČESKÝ KRA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65pt;margin-top:12.65pt;width:146.2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TŘEDOČESKÝ KRAJ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Poplatník – </w:t>
      </w:r>
      <w:r>
        <w:rPr>
          <w:b/>
        </w:rPr>
        <w:t>fyzická osoba</w:t>
      </w:r>
      <w:r>
        <w:rPr/>
        <w:t xml:space="preserve"> má místo pobytu v Plzni (tj. mimo Středočeský kraj). V roce 2012 je poplatníkem daně z nemovitostí, které se nacházejí v územní působnosti Finančního úřadu v Benešově, Finančního úřadu v Kladně a Finančního úřadu v Příbrami. U všech finančních úřadů přiznává poplatník </w:t>
      </w:r>
      <w:r>
        <w:rPr>
          <w:b/>
        </w:rPr>
        <w:t>pouze pozemk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1. 1. 2013 se stane správcem daně z nemovitostí u všech jím v příslušném kraji vlastněných nemovitostí Finanční úřad pro Středočeský kraj a spis, sloučený ze všech původních FÚ, bude uložen na Určeném územním pracovišti, kterým bude ÚzP Praha - východ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77005</wp:posOffset>
                </wp:positionH>
                <wp:positionV relativeFrom="paragraph">
                  <wp:posOffset>213360</wp:posOffset>
                </wp:positionV>
                <wp:extent cx="1762125" cy="647700"/>
                <wp:effectExtent l="1270" t="0" r="12700" b="228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platník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FYZICKÁ OSOBA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nemá sídlo v kra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f6a09" stroked="f" o:allowincell="f" style="position:absolute;margin-left:313.15pt;margin-top:16.8pt;width:138.7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platník –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FYZICKÁ OSOBA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nemá sídlo v kraj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79646"/>
                <v:stroke color="#3465a4" joinstyle="round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67205</wp:posOffset>
            </wp:positionH>
            <wp:positionV relativeFrom="paragraph">
              <wp:posOffset>31750</wp:posOffset>
            </wp:positionV>
            <wp:extent cx="5839460" cy="4749800"/>
            <wp:effectExtent l="0" t="0" r="0" b="0"/>
            <wp:wrapNone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77005</wp:posOffset>
                </wp:positionH>
                <wp:positionV relativeFrom="paragraph">
                  <wp:posOffset>1358265</wp:posOffset>
                </wp:positionV>
                <wp:extent cx="1743075" cy="971550"/>
                <wp:effectExtent l="635" t="0" r="12700" b="228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3 bude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inanční úřad pro Středočeský kra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08298" stroked="f" o:allowincell="f" style="position:absolute;margin-left:313.15pt;margin-top:106.95pt;width:137.2pt;height:7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3 bude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inanční úřad pro Středočeský kra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4bacc6"/>
                <v:stroke color="#3465a4" joinstyle="round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2755</wp:posOffset>
                </wp:positionH>
                <wp:positionV relativeFrom="paragraph">
                  <wp:posOffset>148590</wp:posOffset>
                </wp:positionV>
                <wp:extent cx="1857375" cy="619125"/>
                <wp:effectExtent l="6985" t="6985" r="1905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2 byl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Ú v Benešov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35.65pt;margin-top:11.7pt;width:14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2 byl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Ú v Benešov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755</wp:posOffset>
                </wp:positionH>
                <wp:positionV relativeFrom="paragraph">
                  <wp:posOffset>1633855</wp:posOffset>
                </wp:positionV>
                <wp:extent cx="1857375" cy="619125"/>
                <wp:effectExtent l="6985" t="6985" r="1905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2 byl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Ú v Kladn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35.65pt;margin-top:128.65pt;width:14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2 byl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Ú v Kladn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5130</wp:posOffset>
                </wp:positionH>
                <wp:positionV relativeFrom="paragraph">
                  <wp:posOffset>3168015</wp:posOffset>
                </wp:positionV>
                <wp:extent cx="1857375" cy="619125"/>
                <wp:effectExtent l="6985" t="6985" r="19050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2 byl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Ú v Příbra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31.9pt;margin-top:249.45pt;width:14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2 byl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Ú v Příbram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53580</wp:posOffset>
                </wp:positionH>
                <wp:positionV relativeFrom="paragraph">
                  <wp:posOffset>1310640</wp:posOffset>
                </wp:positionV>
                <wp:extent cx="1981200" cy="866775"/>
                <wp:effectExtent l="0" t="635" r="13335" b="222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 1. 1. 2013 spis za celý kraj bude uložen n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Určeném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ÚzP Prah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 xml:space="preserve"> - výcho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f" o:allowincell="f" style="position:absolute;margin-left:555.4pt;margin-top:103.2pt;width:155.95pt;height:6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 1. 1. 2013 spis za celý kraj bude uložen na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Určeném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ÚzP Praha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 xml:space="preserve"> - výcho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#3465a4" joinstyle="round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10130</wp:posOffset>
                </wp:positionH>
                <wp:positionV relativeFrom="paragraph">
                  <wp:posOffset>520065</wp:posOffset>
                </wp:positionV>
                <wp:extent cx="1667510" cy="1162685"/>
                <wp:effectExtent l="3175" t="444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67880" cy="116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9pt;margin-top:40.95pt;width:131.3pt;height:9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57755</wp:posOffset>
                </wp:positionH>
                <wp:positionV relativeFrom="paragraph">
                  <wp:posOffset>1863090</wp:posOffset>
                </wp:positionV>
                <wp:extent cx="1600835" cy="19685"/>
                <wp:effectExtent l="635" t="19685" r="0" b="374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128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65pt;margin-top:146.7pt;width:126.05pt;height: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10130</wp:posOffset>
                </wp:positionH>
                <wp:positionV relativeFrom="paragraph">
                  <wp:posOffset>2120265</wp:posOffset>
                </wp:positionV>
                <wp:extent cx="1667510" cy="1315085"/>
                <wp:effectExtent l="3175" t="0" r="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67880" cy="131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9pt;margin-top:166.95pt;width:131.3pt;height:103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39130</wp:posOffset>
                </wp:positionH>
                <wp:positionV relativeFrom="paragraph">
                  <wp:posOffset>1767840</wp:posOffset>
                </wp:positionV>
                <wp:extent cx="1315085" cy="1270"/>
                <wp:effectExtent l="635" t="37465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9pt;margin-top:139.2pt;width:103.55pt;height:0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71855</wp:posOffset>
                </wp:positionH>
                <wp:positionV relativeFrom="paragraph">
                  <wp:posOffset>986790</wp:posOffset>
                </wp:positionV>
                <wp:extent cx="981075" cy="323850"/>
                <wp:effectExtent l="635" t="635" r="12700" b="228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zeme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4903b" stroked="f" o:allowincell="f" style="position:absolute;margin-left:68.65pt;margin-top:77.7pt;width:77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zemek</w:t>
                      </w:r>
                    </w:p>
                  </w:txbxContent>
                </v:textbox>
                <v:fill o:detectmouseclick="t" color2="#9bbb59"/>
                <v:stroke color="#3465a4" joinstyle="round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71855</wp:posOffset>
                </wp:positionH>
                <wp:positionV relativeFrom="paragraph">
                  <wp:posOffset>2501265</wp:posOffset>
                </wp:positionV>
                <wp:extent cx="981075" cy="323850"/>
                <wp:effectExtent l="635" t="635" r="12700" b="228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zeme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4903b" stroked="f" o:allowincell="f" style="position:absolute;margin-left:68.65pt;margin-top:196.95pt;width:77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zemek</w:t>
                      </w:r>
                    </w:p>
                  </w:txbxContent>
                </v:textbox>
                <v:fill o:detectmouseclick="t" color2="#9bbb59"/>
                <v:stroke color="#3465a4" joinstyle="round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71855</wp:posOffset>
                </wp:positionH>
                <wp:positionV relativeFrom="paragraph">
                  <wp:posOffset>4015740</wp:posOffset>
                </wp:positionV>
                <wp:extent cx="981075" cy="323850"/>
                <wp:effectExtent l="635" t="0" r="12700" b="228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zeme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4903b" stroked="f" o:allowincell="f" style="position:absolute;margin-left:68.65pt;margin-top:316.2pt;width:77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zemek</w:t>
                      </w:r>
                    </w:p>
                  </w:txbxContent>
                </v:textbox>
                <v:fill o:detectmouseclick="t" color2="#9bbb59"/>
                <v:stroke color="#3465a4" joinstyle="round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86205</wp:posOffset>
                </wp:positionH>
                <wp:positionV relativeFrom="paragraph">
                  <wp:posOffset>767715</wp:posOffset>
                </wp:positionV>
                <wp:extent cx="1270" cy="219710"/>
                <wp:effectExtent l="37465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15pt;margin-top:60.45pt;width:0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86205</wp:posOffset>
                </wp:positionH>
                <wp:positionV relativeFrom="paragraph">
                  <wp:posOffset>2282190</wp:posOffset>
                </wp:positionV>
                <wp:extent cx="1270" cy="219710"/>
                <wp:effectExtent l="37465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15pt;margin-top:179.7pt;width:0.05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86205</wp:posOffset>
                </wp:positionH>
                <wp:positionV relativeFrom="paragraph">
                  <wp:posOffset>3796665</wp:posOffset>
                </wp:positionV>
                <wp:extent cx="1270" cy="219710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15pt;margin-top:298.95pt;width:0.05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7955</wp:posOffset>
                </wp:positionH>
                <wp:positionV relativeFrom="paragraph">
                  <wp:posOffset>3529965</wp:posOffset>
                </wp:positionV>
                <wp:extent cx="1857375" cy="314325"/>
                <wp:effectExtent l="16510" t="16510" r="16510" b="609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314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TŘEDOČESKÝ KRA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65pt;margin-top:277.95pt;width:146.2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TŘEDOČESKÝ KRAJ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Poplatník – </w:t>
      </w:r>
      <w:r>
        <w:rPr>
          <w:b/>
        </w:rPr>
        <w:t>fyzická osoba</w:t>
      </w:r>
      <w:r>
        <w:rPr/>
        <w:t xml:space="preserve"> má místo pobytu v Plzni (tj. mimo Středočeský kraj). V roce 2012 je poplatníkem daně z nemovitostí, které se nacházejí v územní působnosti Finančního úřadu v Benešově, Finančního úřadu v Kladně a Finančního úřadu v Příbrami. U Finančního úřadu v Benešově a Kladně přiznává poplatník pozemky, u Finančního úřadu v Příbrami má </w:t>
      </w:r>
      <w:r>
        <w:rPr>
          <w:b/>
        </w:rPr>
        <w:t>stavbu</w:t>
      </w:r>
      <w:r>
        <w:rPr/>
        <w:t xml:space="preserve"> – gará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1. 1. 2013 se stane správcem daně z nemovitostí u všech jím v příslušném kraji vlastněných nemovitostí Finanční úřad pro Středočeský kraj a spis, sloučený ze všech původních FÚ, bude uložen na spravujícím ÚzP, kterým je územní pracoviště určené dle obvodu územní působnosti původního FÚ spravujícího stavby, tj. ÚzP v Příbrami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42745</wp:posOffset>
            </wp:positionH>
            <wp:positionV relativeFrom="paragraph">
              <wp:posOffset>83185</wp:posOffset>
            </wp:positionV>
            <wp:extent cx="5839460" cy="4749800"/>
            <wp:effectExtent l="0" t="0" r="0" b="0"/>
            <wp:wrapNone/>
            <wp:docPr id="5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53205</wp:posOffset>
                </wp:positionH>
                <wp:positionV relativeFrom="paragraph">
                  <wp:posOffset>66675</wp:posOffset>
                </wp:positionV>
                <wp:extent cx="1762125" cy="647700"/>
                <wp:effectExtent l="1270" t="0" r="12700" b="228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platník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FYZICKÁ OSOBA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nemá sídlo v kra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f6a09" stroked="f" o:allowincell="f" style="position:absolute;margin-left:319.15pt;margin-top:5.25pt;width:138.7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platník –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FYZICKÁ OSOBA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nemá sídlo v kraj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79646"/>
                <v:stroke color="#3465a4" joinstyle="round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53205</wp:posOffset>
                </wp:positionH>
                <wp:positionV relativeFrom="paragraph">
                  <wp:posOffset>1335405</wp:posOffset>
                </wp:positionV>
                <wp:extent cx="1743075" cy="971550"/>
                <wp:effectExtent l="635" t="0" r="13335" b="228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3 bude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inanční úřad pro Středočeský kra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08298" stroked="f" o:allowincell="f" style="position:absolute;margin-left:319.15pt;margin-top:105.15pt;width:137.2pt;height:7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3 bude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inanční úřad pro Středočeský kra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4bacc6"/>
                <v:stroke color="#3465a4" joinstyle="round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8955</wp:posOffset>
                </wp:positionH>
                <wp:positionV relativeFrom="paragraph">
                  <wp:posOffset>125730</wp:posOffset>
                </wp:positionV>
                <wp:extent cx="1857375" cy="619125"/>
                <wp:effectExtent l="6985" t="6985" r="19050" b="285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2 byl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Ú v Benešov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41.65pt;margin-top:9.9pt;width:14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2 byl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Ú v Benešov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8955</wp:posOffset>
                </wp:positionH>
                <wp:positionV relativeFrom="paragraph">
                  <wp:posOffset>1611630</wp:posOffset>
                </wp:positionV>
                <wp:extent cx="1857375" cy="619125"/>
                <wp:effectExtent l="6985" t="6985" r="19050" b="285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2 byl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Ú v Kladn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41.65pt;margin-top:126.9pt;width:14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2 byl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Ú v Kladn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1330</wp:posOffset>
                </wp:positionH>
                <wp:positionV relativeFrom="paragraph">
                  <wp:posOffset>3145155</wp:posOffset>
                </wp:positionV>
                <wp:extent cx="1857375" cy="619125"/>
                <wp:effectExtent l="6985" t="6985" r="19050" b="285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2 byl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Ú v Příbra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37.9pt;margin-top:247.65pt;width:14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2 byl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Ú v Příbram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86330</wp:posOffset>
                </wp:positionH>
                <wp:positionV relativeFrom="paragraph">
                  <wp:posOffset>497205</wp:posOffset>
                </wp:positionV>
                <wp:extent cx="1667510" cy="1162685"/>
                <wp:effectExtent l="3175" t="444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67880" cy="116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9pt;margin-top:39.15pt;width:131.3pt;height:9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33955</wp:posOffset>
                </wp:positionH>
                <wp:positionV relativeFrom="paragraph">
                  <wp:posOffset>1840230</wp:posOffset>
                </wp:positionV>
                <wp:extent cx="1600835" cy="19685"/>
                <wp:effectExtent l="635" t="19685" r="0" b="3746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128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65pt;margin-top:144.9pt;width:126.05pt;height: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6330</wp:posOffset>
                </wp:positionH>
                <wp:positionV relativeFrom="paragraph">
                  <wp:posOffset>2097405</wp:posOffset>
                </wp:positionV>
                <wp:extent cx="1667510" cy="1315085"/>
                <wp:effectExtent l="3175" t="0" r="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67880" cy="131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9pt;margin-top:165.15pt;width:131.3pt;height:103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15330</wp:posOffset>
                </wp:positionH>
                <wp:positionV relativeFrom="paragraph">
                  <wp:posOffset>1744980</wp:posOffset>
                </wp:positionV>
                <wp:extent cx="1315085" cy="1270"/>
                <wp:effectExtent l="635" t="37465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9pt;margin-top:137.4pt;width:103.55pt;height:0.1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48055</wp:posOffset>
                </wp:positionH>
                <wp:positionV relativeFrom="paragraph">
                  <wp:posOffset>963930</wp:posOffset>
                </wp:positionV>
                <wp:extent cx="981075" cy="323850"/>
                <wp:effectExtent l="635" t="0" r="13335" b="228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zeme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3633" stroked="f" o:allowincell="f" style="position:absolute;margin-left:74.65pt;margin-top:75.9pt;width:77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zemek</w:t>
                      </w:r>
                    </w:p>
                  </w:txbxContent>
                </v:textbox>
                <v:fill o:detectmouseclick="t" color2="#c0504d"/>
                <v:stroke color="#3465a4" joinstyle="round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48055</wp:posOffset>
                </wp:positionH>
                <wp:positionV relativeFrom="paragraph">
                  <wp:posOffset>2478405</wp:posOffset>
                </wp:positionV>
                <wp:extent cx="981075" cy="323850"/>
                <wp:effectExtent l="635" t="0" r="13335" b="228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zeme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3633" stroked="f" o:allowincell="f" style="position:absolute;margin-left:74.65pt;margin-top:195.15pt;width:77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zemek</w:t>
                      </w:r>
                    </w:p>
                  </w:txbxContent>
                </v:textbox>
                <v:fill o:detectmouseclick="t" color2="#c0504d"/>
                <v:stroke color="#3465a4" joinstyle="round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48055</wp:posOffset>
                </wp:positionH>
                <wp:positionV relativeFrom="paragraph">
                  <wp:posOffset>3992880</wp:posOffset>
                </wp:positionV>
                <wp:extent cx="981075" cy="323850"/>
                <wp:effectExtent l="635" t="635" r="13335" b="2286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gará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4903b" stroked="f" o:allowincell="f" style="position:absolute;margin-left:74.65pt;margin-top:314.4pt;width:77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garáž</w:t>
                      </w:r>
                    </w:p>
                  </w:txbxContent>
                </v:textbox>
                <v:fill o:detectmouseclick="t" color2="#9bbb59"/>
                <v:stroke color="#3465a4" joinstyle="round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62405</wp:posOffset>
                </wp:positionH>
                <wp:positionV relativeFrom="paragraph">
                  <wp:posOffset>744855</wp:posOffset>
                </wp:positionV>
                <wp:extent cx="1270" cy="21971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15pt;margin-top:58.65pt;width:0.1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62405</wp:posOffset>
                </wp:positionH>
                <wp:positionV relativeFrom="paragraph">
                  <wp:posOffset>2259330</wp:posOffset>
                </wp:positionV>
                <wp:extent cx="1270" cy="21971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15pt;margin-top:177.9pt;width:0.1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62405</wp:posOffset>
                </wp:positionH>
                <wp:positionV relativeFrom="paragraph">
                  <wp:posOffset>3773805</wp:posOffset>
                </wp:positionV>
                <wp:extent cx="1270" cy="21971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15pt;margin-top:297.15pt;width:0.1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129780</wp:posOffset>
                </wp:positionH>
                <wp:positionV relativeFrom="paragraph">
                  <wp:posOffset>161925</wp:posOffset>
                </wp:positionV>
                <wp:extent cx="1981200" cy="708660"/>
                <wp:effectExtent l="0" t="0" r="13335" b="228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0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 1. 1. 2013 spis za celý kraj bude uložen n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ÚzP v Příbra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4903b" stroked="f" o:allowincell="f" style="position:absolute;margin-left:561.4pt;margin-top:12.75pt;width:155.95pt;height:5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 1. 1. 2013 spis za celý kraj bude uložen na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ÚzP v Příbram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bbb59"/>
                <v:stroke color="#3465a4" joinstyle="round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57955</wp:posOffset>
                </wp:positionH>
                <wp:positionV relativeFrom="paragraph">
                  <wp:posOffset>15875</wp:posOffset>
                </wp:positionV>
                <wp:extent cx="1857375" cy="314325"/>
                <wp:effectExtent l="16510" t="16510" r="16510" b="6096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314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TŘEDOČESKÝ KRA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65pt;margin-top:1.25pt;width:146.2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TŘEDOČESKÝ KRAJ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528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Poplatník – </w:t>
      </w:r>
      <w:r>
        <w:rPr>
          <w:b/>
        </w:rPr>
        <w:t>fyzická osoba</w:t>
      </w:r>
      <w:r>
        <w:rPr/>
        <w:t xml:space="preserve"> má místo pobytu v Plzni (tj. mimo Středočeský kraj). V roce 2012 je poplatníkem daně z nemovitostí, které se nacházejí v územní působnosti Finančního úřadu v Benešově, Finančního úřadu v Kladně a Finančního úřadu v Příbrami. U Finančního úřadu v Příbrami a Kladně přiznává poplatník byt, u Finančního úřadu v Benešově přiznává </w:t>
      </w:r>
      <w:r>
        <w:rPr>
          <w:b/>
        </w:rPr>
        <w:t>obytný dům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1. 1. 2013 se stane správcem daně z nemovitostí u všech jím v příslušném kraji vlastněných nemovitostí Finanční úřad pro Středočeský kraj a spis, sloučený ze všech původních FÚ, bude uložen na spravujícím ÚzP. Spravující ÚzP je určeno dle příslušnosti podle druhu stavby. Nejvyšší prioritu má v daném případě </w:t>
      </w:r>
      <w:r>
        <w:rPr>
          <w:b/>
        </w:rPr>
        <w:t>obytný dům</w:t>
      </w:r>
      <w:r>
        <w:rPr/>
        <w:t xml:space="preserve">, a proto spravujícím ÚzP bude ÚzP v Benešově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24630</wp:posOffset>
                </wp:positionH>
                <wp:positionV relativeFrom="paragraph">
                  <wp:posOffset>85725</wp:posOffset>
                </wp:positionV>
                <wp:extent cx="1762125" cy="647700"/>
                <wp:effectExtent l="1270" t="0" r="12700" b="2286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platník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FYZICKÁ OSOBA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nemá sídlo v kra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f6a09" stroked="f" o:allowincell="f" style="position:absolute;margin-left:316.9pt;margin-top:6.75pt;width:138.7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platník –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FYZICKÁ OSOBA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nemá sídlo v kraj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79646"/>
                <v:stroke color="#3465a4" joinstyle="round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10055</wp:posOffset>
            </wp:positionH>
            <wp:positionV relativeFrom="paragraph">
              <wp:posOffset>113665</wp:posOffset>
            </wp:positionV>
            <wp:extent cx="5839460" cy="4749800"/>
            <wp:effectExtent l="0" t="0" r="0" b="0"/>
            <wp:wrapNone/>
            <wp:docPr id="7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43680</wp:posOffset>
                </wp:positionH>
                <wp:positionV relativeFrom="paragraph">
                  <wp:posOffset>1501140</wp:posOffset>
                </wp:positionV>
                <wp:extent cx="1743075" cy="971550"/>
                <wp:effectExtent l="635" t="0" r="13335" b="2286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3 bude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inanční úřad pro Středočeský kra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08298" stroked="f" o:allowincell="f" style="position:absolute;margin-left:318.4pt;margin-top:118.2pt;width:137.2pt;height:7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3 bude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inanční úřad pro Středočeský kra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4bacc6"/>
                <v:stroke color="#3465a4" joinstyle="round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9430</wp:posOffset>
                </wp:positionH>
                <wp:positionV relativeFrom="paragraph">
                  <wp:posOffset>43815</wp:posOffset>
                </wp:positionV>
                <wp:extent cx="1857375" cy="619125"/>
                <wp:effectExtent l="6985" t="6985" r="19050" b="285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2 byl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Ú v Benešov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40.9pt;margin-top:3.45pt;width:14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2 byl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Ú v Benešov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9430</wp:posOffset>
                </wp:positionH>
                <wp:positionV relativeFrom="paragraph">
                  <wp:posOffset>1539240</wp:posOffset>
                </wp:positionV>
                <wp:extent cx="1857375" cy="619125"/>
                <wp:effectExtent l="6985" t="6985" r="19050" b="292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2 byl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Ú v Kladn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40.9pt;margin-top:121.2pt;width:14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2 byl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Ú v Kladn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4180</wp:posOffset>
                </wp:positionH>
                <wp:positionV relativeFrom="paragraph">
                  <wp:posOffset>2958465</wp:posOffset>
                </wp:positionV>
                <wp:extent cx="1857375" cy="619125"/>
                <wp:effectExtent l="6985" t="6985" r="19050" b="285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2 byl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Ú v Příbra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33.4pt;margin-top:232.95pt;width:14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2 byl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Ú v Příbram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76805</wp:posOffset>
                </wp:positionH>
                <wp:positionV relativeFrom="paragraph">
                  <wp:posOffset>386715</wp:posOffset>
                </wp:positionV>
                <wp:extent cx="1667510" cy="1438910"/>
                <wp:effectExtent l="3175" t="381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67880" cy="143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15pt;margin-top:30.45pt;width:131.3pt;height:11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24430</wp:posOffset>
                </wp:positionH>
                <wp:positionV relativeFrom="paragraph">
                  <wp:posOffset>1910715</wp:posOffset>
                </wp:positionV>
                <wp:extent cx="1600835" cy="114935"/>
                <wp:effectExtent l="635" t="5080" r="0" b="3302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092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pt;margin-top:150.45pt;width:126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1555</wp:posOffset>
                </wp:positionH>
                <wp:positionV relativeFrom="paragraph">
                  <wp:posOffset>2263140</wp:posOffset>
                </wp:positionV>
                <wp:extent cx="1762760" cy="1000760"/>
                <wp:effectExtent l="2540" t="0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62920" cy="100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65pt;margin-top:178.2pt;width:138.75pt;height:78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07710</wp:posOffset>
                </wp:positionH>
                <wp:positionV relativeFrom="paragraph">
                  <wp:posOffset>1910715</wp:posOffset>
                </wp:positionV>
                <wp:extent cx="1315085" cy="1270"/>
                <wp:effectExtent l="635" t="37465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3pt;margin-top:150.45pt;width:103.55pt;height:0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38530</wp:posOffset>
                </wp:positionH>
                <wp:positionV relativeFrom="paragraph">
                  <wp:posOffset>882015</wp:posOffset>
                </wp:positionV>
                <wp:extent cx="981075" cy="323850"/>
                <wp:effectExtent l="635" t="0" r="12700" b="2286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bytný dů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4903b" stroked="f" o:allowincell="f" style="position:absolute;margin-left:73.9pt;margin-top:69.45pt;width:77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bytný dům</w:t>
                      </w:r>
                    </w:p>
                  </w:txbxContent>
                </v:textbox>
                <v:fill o:detectmouseclick="t" color2="#9bbb59"/>
                <v:stroke color="#3465a4" joinstyle="round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38530</wp:posOffset>
                </wp:positionH>
                <wp:positionV relativeFrom="paragraph">
                  <wp:posOffset>2377440</wp:posOffset>
                </wp:positionV>
                <wp:extent cx="981075" cy="323850"/>
                <wp:effectExtent l="635" t="0" r="12700" b="228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by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3633" stroked="f" o:allowincell="f" style="position:absolute;margin-left:73.9pt;margin-top:187.2pt;width:77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byt</w:t>
                      </w:r>
                    </w:p>
                  </w:txbxContent>
                </v:textbox>
                <v:fill o:detectmouseclick="t" color2="#c0504d"/>
                <v:stroke color="#3465a4" joinstyle="round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38530</wp:posOffset>
                </wp:positionH>
                <wp:positionV relativeFrom="paragraph">
                  <wp:posOffset>3834765</wp:posOffset>
                </wp:positionV>
                <wp:extent cx="981075" cy="323850"/>
                <wp:effectExtent l="635" t="0" r="12700" b="2286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by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3633" stroked="f" o:allowincell="f" style="position:absolute;margin-left:73.9pt;margin-top:301.95pt;width:77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byt</w:t>
                      </w:r>
                    </w:p>
                  </w:txbxContent>
                </v:textbox>
                <v:fill o:detectmouseclick="t" color2="#c0504d"/>
                <v:stroke color="#3465a4" joinstyle="round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52880</wp:posOffset>
                </wp:positionH>
                <wp:positionV relativeFrom="paragraph">
                  <wp:posOffset>662940</wp:posOffset>
                </wp:positionV>
                <wp:extent cx="1270" cy="219710"/>
                <wp:effectExtent l="37465" t="635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pt;margin-top:52.2pt;width:0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52880</wp:posOffset>
                </wp:positionH>
                <wp:positionV relativeFrom="paragraph">
                  <wp:posOffset>2158365</wp:posOffset>
                </wp:positionV>
                <wp:extent cx="1270" cy="219710"/>
                <wp:effectExtent l="37465" t="635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pt;margin-top:169.95pt;width:0.05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52880</wp:posOffset>
                </wp:positionH>
                <wp:positionV relativeFrom="paragraph">
                  <wp:posOffset>3577590</wp:posOffset>
                </wp:positionV>
                <wp:extent cx="1270" cy="219710"/>
                <wp:effectExtent l="37465" t="635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pt;margin-top:281.7pt;width:0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120255</wp:posOffset>
                </wp:positionH>
                <wp:positionV relativeFrom="paragraph">
                  <wp:posOffset>9525</wp:posOffset>
                </wp:positionV>
                <wp:extent cx="1981200" cy="704850"/>
                <wp:effectExtent l="0" t="0" r="13335" b="2286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 1. 1. 2013 spis za celý kraj bude uložen n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ÚzP v Benešov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4903b" stroked="f" o:allowincell="f" style="position:absolute;margin-left:560.65pt;margin-top:0.75pt;width:155.95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 1. 1. 2013 spis za celý kraj bude uložen na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ÚzP v Benešov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bbb59"/>
                <v:stroke color="#3465a4" joinstyle="round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43680</wp:posOffset>
                </wp:positionH>
                <wp:positionV relativeFrom="paragraph">
                  <wp:posOffset>65405</wp:posOffset>
                </wp:positionV>
                <wp:extent cx="1857375" cy="314325"/>
                <wp:effectExtent l="16510" t="17145" r="16510" b="6096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314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TŘEDOČESKÝ KRA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4pt;margin-top:5.15pt;width:146.2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TŘEDOČESKÝ KRAJ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Poplatník – </w:t>
      </w:r>
      <w:r>
        <w:rPr>
          <w:b/>
        </w:rPr>
        <w:t>fyzická osoba</w:t>
      </w:r>
      <w:r>
        <w:rPr/>
        <w:t xml:space="preserve"> má místo pobytu v Brně (tj. mimo Středočeský kraj). V roce 2012 je poplatníkem daně z nemovitostí, které se nacházejí v územní působnosti Finančního úřadu v Benešově, Finančního úřadu v Kladně a Finančního úřadu v Příbrami. U Finančního úřadu v Benešově přiznává poplatník stavbu - garáž, u Finančního úřadu v Kladně přiznává poplatník stavbu pro rodinnou rekreaci a u Finančního úřadu v Příbrami poplatník přiznává stavbu - </w:t>
      </w:r>
      <w:r>
        <w:rPr>
          <w:b/>
        </w:rPr>
        <w:t>byt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1. 1. 2013 se stane správcem daně z nemovitostí u všech jím v příslušném kraji vlastněných nemovitostí Finanční úřad pro Středočeský kraj a spis, sloučený ze všech původních FÚ, bude uložen na spravujícím ÚzP. Spravující ÚzP je určeno dle příslušnosti podle druhu stavby. Nejvyšší prioritu má v daném případě </w:t>
      </w:r>
      <w:r>
        <w:rPr>
          <w:b/>
        </w:rPr>
        <w:t>byt</w:t>
      </w:r>
      <w:r>
        <w:rPr/>
        <w:t xml:space="preserve">, a proto spravujícím ÚzP bude ÚzP v Příbrami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43405</wp:posOffset>
            </wp:positionH>
            <wp:positionV relativeFrom="paragraph">
              <wp:posOffset>5080</wp:posOffset>
            </wp:positionV>
            <wp:extent cx="5839460" cy="4749800"/>
            <wp:effectExtent l="0" t="0" r="0" b="0"/>
            <wp:wrapNone/>
            <wp:docPr id="8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34205</wp:posOffset>
                </wp:positionH>
                <wp:positionV relativeFrom="paragraph">
                  <wp:posOffset>65405</wp:posOffset>
                </wp:positionV>
                <wp:extent cx="1762125" cy="647700"/>
                <wp:effectExtent l="1270" t="0" r="12700" b="2286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platník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FYZICKÁ OSOBA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nemá sídlo v kra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f6a09" stroked="f" o:allowincell="f" style="position:absolute;margin-left:349.15pt;margin-top:5.15pt;width:138.7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platník –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FYZICKÁ OSOBA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nemá sídlo v kraj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79646"/>
                <v:stroke color="#3465a4" joinstyle="round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34205</wp:posOffset>
                </wp:positionH>
                <wp:positionV relativeFrom="paragraph">
                  <wp:posOffset>1729105</wp:posOffset>
                </wp:positionV>
                <wp:extent cx="1743075" cy="971550"/>
                <wp:effectExtent l="635" t="0" r="13335" b="2286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3 bude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inanční úřad pro Středočeský kra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08298" stroked="f" o:allowincell="f" style="position:absolute;margin-left:349.15pt;margin-top:136.15pt;width:137.2pt;height:7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3 bude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inanční úřad pro Středočeský kra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4bacc6"/>
                <v:stroke color="#3465a4" joinstyle="round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62330</wp:posOffset>
                </wp:positionH>
                <wp:positionV relativeFrom="paragraph">
                  <wp:posOffset>65405</wp:posOffset>
                </wp:positionV>
                <wp:extent cx="1857375" cy="619125"/>
                <wp:effectExtent l="6985" t="6985" r="19050" b="285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2 byl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Ú v Benešov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67.9pt;margin-top:5.15pt;width:14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2 byl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Ú v Benešov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62330</wp:posOffset>
                </wp:positionH>
                <wp:positionV relativeFrom="paragraph">
                  <wp:posOffset>1519555</wp:posOffset>
                </wp:positionV>
                <wp:extent cx="1857375" cy="619125"/>
                <wp:effectExtent l="6985" t="6985" r="19050" b="285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2 byl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Ú v Kladn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67.9pt;margin-top:119.65pt;width:14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2 byl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Ú v Kladn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5180</wp:posOffset>
                </wp:positionH>
                <wp:positionV relativeFrom="paragraph">
                  <wp:posOffset>3043555</wp:posOffset>
                </wp:positionV>
                <wp:extent cx="1857375" cy="619125"/>
                <wp:effectExtent l="6985" t="6985" r="19050" b="285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2 byl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Ú v Příbra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63.4pt;margin-top:239.65pt;width:14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2 byl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Ú v Příbram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510780</wp:posOffset>
                </wp:positionH>
                <wp:positionV relativeFrom="paragraph">
                  <wp:posOffset>1681480</wp:posOffset>
                </wp:positionV>
                <wp:extent cx="1981200" cy="695325"/>
                <wp:effectExtent l="0" t="635" r="13335" b="222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 1. 1. 2013 spis za celý kraj bude uložen n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ÚzP v Příbra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4903b" stroked="f" o:allowincell="f" style="position:absolute;margin-left:591.4pt;margin-top:132.4pt;width:155.95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 1. 1. 2013 spis za celý kraj bude uložen na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ÚzP v Příbram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bbb59"/>
                <v:stroke color="#3465a4" joinstyle="round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19705</wp:posOffset>
                </wp:positionH>
                <wp:positionV relativeFrom="paragraph">
                  <wp:posOffset>567055</wp:posOffset>
                </wp:positionV>
                <wp:extent cx="1715135" cy="1334135"/>
                <wp:effectExtent l="3175" t="381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5400" cy="133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15pt;margin-top:44.65pt;width:135pt;height:10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19705</wp:posOffset>
                </wp:positionH>
                <wp:positionV relativeFrom="paragraph">
                  <wp:posOffset>1900555</wp:posOffset>
                </wp:positionV>
                <wp:extent cx="1696085" cy="353060"/>
                <wp:effectExtent l="1270" t="5080" r="0" b="222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632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15pt;margin-top:149.65pt;width:133.5pt;height:2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62555</wp:posOffset>
                </wp:positionH>
                <wp:positionV relativeFrom="paragraph">
                  <wp:posOffset>2491105</wp:posOffset>
                </wp:positionV>
                <wp:extent cx="1772285" cy="895985"/>
                <wp:effectExtent l="2540" t="0" r="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726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65pt;margin-top:196.15pt;width:139.55pt;height:70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196330</wp:posOffset>
                </wp:positionH>
                <wp:positionV relativeFrom="paragraph">
                  <wp:posOffset>2138680</wp:posOffset>
                </wp:positionV>
                <wp:extent cx="1315085" cy="1270"/>
                <wp:effectExtent l="635" t="37465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9pt;margin-top:168.4pt;width:103.55pt;height:0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29055</wp:posOffset>
                </wp:positionH>
                <wp:positionV relativeFrom="paragraph">
                  <wp:posOffset>903605</wp:posOffset>
                </wp:positionV>
                <wp:extent cx="981075" cy="323850"/>
                <wp:effectExtent l="635" t="0" r="13335" b="2286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gará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3633" stroked="f" o:allowincell="f" style="position:absolute;margin-left:104.65pt;margin-top:71.15pt;width:77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garáž</w:t>
                      </w:r>
                    </w:p>
                  </w:txbxContent>
                </v:textbox>
                <v:fill o:detectmouseclick="t" color2="#c0504d"/>
                <v:stroke color="#3465a4" joinstyle="round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09930</wp:posOffset>
                </wp:positionH>
                <wp:positionV relativeFrom="paragraph">
                  <wp:posOffset>2376805</wp:posOffset>
                </wp:positionV>
                <wp:extent cx="2219325" cy="323850"/>
                <wp:effectExtent l="635" t="0" r="12700" b="2286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tavba pro rodinnou rekreac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3633" stroked="f" o:allowincell="f" style="position:absolute;margin-left:55.9pt;margin-top:187.15pt;width:174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tavba pro rodinnou rekreaci</w:t>
                      </w:r>
                    </w:p>
                  </w:txbxContent>
                </v:textbox>
                <v:fill o:detectmouseclick="t" color2="#c0504d"/>
                <v:stroke color="#3465a4" joinstyle="round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43405</wp:posOffset>
                </wp:positionH>
                <wp:positionV relativeFrom="paragraph">
                  <wp:posOffset>684530</wp:posOffset>
                </wp:positionV>
                <wp:extent cx="1270" cy="219710"/>
                <wp:effectExtent l="37465" t="635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15pt;margin-top:53.9pt;width:0.05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43405</wp:posOffset>
                </wp:positionH>
                <wp:positionV relativeFrom="paragraph">
                  <wp:posOffset>2157730</wp:posOffset>
                </wp:positionV>
                <wp:extent cx="1270" cy="219710"/>
                <wp:effectExtent l="37465" t="635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15pt;margin-top:169.9pt;width:0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43405</wp:posOffset>
                </wp:positionH>
                <wp:positionV relativeFrom="paragraph">
                  <wp:posOffset>3700780</wp:posOffset>
                </wp:positionV>
                <wp:extent cx="1270" cy="219710"/>
                <wp:effectExtent l="37465" t="635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15pt;margin-top:291.4pt;width:0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29055</wp:posOffset>
                </wp:positionH>
                <wp:positionV relativeFrom="paragraph">
                  <wp:posOffset>3919855</wp:posOffset>
                </wp:positionV>
                <wp:extent cx="981075" cy="323850"/>
                <wp:effectExtent l="635" t="0" r="13335" b="2286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by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4903b" stroked="f" o:allowincell="f" style="position:absolute;margin-left:104.65pt;margin-top:308.65pt;width:77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byt</w:t>
                      </w:r>
                    </w:p>
                  </w:txbxContent>
                </v:textbox>
                <v:fill o:detectmouseclick="t" color2="#9bbb59"/>
                <v:stroke color="#3465a4" joinstyle="round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415155</wp:posOffset>
                </wp:positionH>
                <wp:positionV relativeFrom="paragraph">
                  <wp:posOffset>100965</wp:posOffset>
                </wp:positionV>
                <wp:extent cx="1857375" cy="314325"/>
                <wp:effectExtent l="16510" t="16510" r="15875" b="6096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314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TŘEDOČESKÝ KRA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65pt;margin-top:7.95pt;width:146.2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TŘEDOČESKÝ KRAJ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Poplatník – </w:t>
      </w:r>
      <w:r>
        <w:rPr>
          <w:b/>
        </w:rPr>
        <w:t>fyzická osoba</w:t>
      </w:r>
      <w:r>
        <w:rPr/>
        <w:t xml:space="preserve"> má místo pobytu ve Znojmě (tj. mimo Středočeský kraj). V roce 2012 je poplatníkem daně z nemovitostí, které se nacházejí v územní působnosti Finančního úřadu v Benešově, Finančního úřadu v Kladně a Finančního úřadu v Příbrami. U Finančního úřadu v Benešově přiznává poplatník stodolu tj. ostatní stavbu, u Finančního úřadu v Kladně poplatník přiznává stavbu pro rodinnou rekreaci a u Finančního úřadu v Příbrami poplatník přiznává pozem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1. 1. 2013 se stane správcem daně z nemovitostí u všech jím v příslušném kraji vlastněných nemovitostí Finanční úřad pro Středočeský kraj a spis, sloučený ze všech původních FÚ, bude uložen na spravujícím ÚzP. Spravující ÚzP je určeno dle příslušnosti podle druhu stavby. Nejvyšší prioritu má v daném případě </w:t>
      </w:r>
      <w:r>
        <w:rPr>
          <w:b/>
        </w:rPr>
        <w:t>stavba pro rodinnou rekreaci</w:t>
      </w:r>
      <w:r>
        <w:rPr/>
        <w:t xml:space="preserve">, a proto spravujícím ÚzP bude ÚzP v Kladně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24330</wp:posOffset>
            </wp:positionH>
            <wp:positionV relativeFrom="paragraph">
              <wp:posOffset>147955</wp:posOffset>
            </wp:positionV>
            <wp:extent cx="5839460" cy="4749800"/>
            <wp:effectExtent l="0" t="0" r="0" b="0"/>
            <wp:wrapNone/>
            <wp:docPr id="10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72280</wp:posOffset>
                </wp:positionH>
                <wp:positionV relativeFrom="paragraph">
                  <wp:posOffset>147955</wp:posOffset>
                </wp:positionV>
                <wp:extent cx="1762125" cy="647700"/>
                <wp:effectExtent l="635" t="0" r="12700" b="2286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platník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FYZICKÁ OSOBA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nemá sídlo v kra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f6a09" stroked="f" o:allowincell="f" style="position:absolute;margin-left:336.4pt;margin-top:11.65pt;width:138.7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platník –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FYZICKÁ OSOBA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nemá sídlo v kraj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79646"/>
                <v:stroke color="#3465a4" joinstyle="round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272280</wp:posOffset>
                </wp:positionH>
                <wp:positionV relativeFrom="paragraph">
                  <wp:posOffset>1664970</wp:posOffset>
                </wp:positionV>
                <wp:extent cx="1743075" cy="971550"/>
                <wp:effectExtent l="635" t="0" r="12700" b="2286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3 bude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inanční úřad pro Středočeský kra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08298" stroked="f" o:allowincell="f" style="position:absolute;margin-left:336.4pt;margin-top:131.1pt;width:137.2pt;height:7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3 bude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inanční úřad pro Středočeský kra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4bacc6"/>
                <v:stroke color="#3465a4" joinstyle="round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00405</wp:posOffset>
                </wp:positionH>
                <wp:positionV relativeFrom="paragraph">
                  <wp:posOffset>1270</wp:posOffset>
                </wp:positionV>
                <wp:extent cx="1857375" cy="619125"/>
                <wp:effectExtent l="6985" t="6985" r="19050" b="285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2 byl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Ú v Benešov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55.15pt;margin-top:0.1pt;width:14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2 byl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Ú v Benešov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00405</wp:posOffset>
                </wp:positionH>
                <wp:positionV relativeFrom="paragraph">
                  <wp:posOffset>1455420</wp:posOffset>
                </wp:positionV>
                <wp:extent cx="1857375" cy="619125"/>
                <wp:effectExtent l="6985" t="6985" r="19050" b="292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2 byl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Ú v Kladn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55.15pt;margin-top:114.6pt;width:14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2 byl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Ú v Kladn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43255</wp:posOffset>
                </wp:positionH>
                <wp:positionV relativeFrom="paragraph">
                  <wp:posOffset>2979420</wp:posOffset>
                </wp:positionV>
                <wp:extent cx="1857375" cy="619125"/>
                <wp:effectExtent l="6985" t="6985" r="19050" b="292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2 byl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Ú v Příbra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50.65pt;margin-top:234.6pt;width:14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2 byl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Ú v Příbram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348855</wp:posOffset>
                </wp:positionH>
                <wp:positionV relativeFrom="paragraph">
                  <wp:posOffset>1617345</wp:posOffset>
                </wp:positionV>
                <wp:extent cx="1981200" cy="695325"/>
                <wp:effectExtent l="0" t="635" r="13335" b="2222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 1. 1. 2013 spis za celý kraj bude uložen n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ÚzP v Kladn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4903b" stroked="f" o:allowincell="f" style="position:absolute;margin-left:578.65pt;margin-top:127.35pt;width:155.95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 1. 1. 2013 spis za celý kraj bude uložen na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ÚzP v Kladn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bbb59"/>
                <v:stroke color="#3465a4" joinstyle="round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57780</wp:posOffset>
                </wp:positionH>
                <wp:positionV relativeFrom="paragraph">
                  <wp:posOffset>502920</wp:posOffset>
                </wp:positionV>
                <wp:extent cx="1715135" cy="1334135"/>
                <wp:effectExtent l="3175" t="381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5400" cy="133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4pt;margin-top:39.6pt;width:135pt;height:10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57780</wp:posOffset>
                </wp:positionH>
                <wp:positionV relativeFrom="paragraph">
                  <wp:posOffset>1836420</wp:posOffset>
                </wp:positionV>
                <wp:extent cx="1696085" cy="353060"/>
                <wp:effectExtent l="1270" t="5080" r="0" b="2222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632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4pt;margin-top:144.6pt;width:133.5pt;height:2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00630</wp:posOffset>
                </wp:positionH>
                <wp:positionV relativeFrom="paragraph">
                  <wp:posOffset>2426970</wp:posOffset>
                </wp:positionV>
                <wp:extent cx="1772285" cy="895985"/>
                <wp:effectExtent l="2540" t="0" r="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72640" cy="89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pt;margin-top:191.1pt;width:139.55pt;height:70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034405</wp:posOffset>
                </wp:positionH>
                <wp:positionV relativeFrom="paragraph">
                  <wp:posOffset>2074545</wp:posOffset>
                </wp:positionV>
                <wp:extent cx="1315085" cy="1270"/>
                <wp:effectExtent l="635" t="37465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15pt;margin-top:163.35pt;width:103.55pt;height:0.05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95680</wp:posOffset>
                </wp:positionH>
                <wp:positionV relativeFrom="paragraph">
                  <wp:posOffset>839470</wp:posOffset>
                </wp:positionV>
                <wp:extent cx="1152525" cy="323850"/>
                <wp:effectExtent l="635" t="635" r="12700" b="2286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tatní stav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3633" stroked="f" o:allowincell="f" style="position:absolute;margin-left:78.4pt;margin-top:66.1pt;width:90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tatní stavba</w:t>
                      </w:r>
                    </w:p>
                  </w:txbxContent>
                </v:textbox>
                <v:fill o:detectmouseclick="t" color2="#c0504d"/>
                <v:stroke color="#3465a4" joinstyle="round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8005</wp:posOffset>
                </wp:positionH>
                <wp:positionV relativeFrom="paragraph">
                  <wp:posOffset>2312670</wp:posOffset>
                </wp:positionV>
                <wp:extent cx="2219325" cy="323850"/>
                <wp:effectExtent l="635" t="0" r="12700" b="2286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tavba pro rodinnou rekreac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4903b" stroked="f" o:allowincell="f" style="position:absolute;margin-left:43.15pt;margin-top:182.1pt;width:174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tavba pro rodinnou rekreaci</w:t>
                      </w:r>
                    </w:p>
                  </w:txbxContent>
                </v:textbox>
                <v:fill o:detectmouseclick="t" color2="#9bbb59"/>
                <v:stroke color="#3465a4" joinstyle="round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81480</wp:posOffset>
                </wp:positionH>
                <wp:positionV relativeFrom="paragraph">
                  <wp:posOffset>620395</wp:posOffset>
                </wp:positionV>
                <wp:extent cx="1270" cy="219710"/>
                <wp:effectExtent l="37465" t="635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4pt;margin-top:48.85pt;width:0.05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81480</wp:posOffset>
                </wp:positionH>
                <wp:positionV relativeFrom="paragraph">
                  <wp:posOffset>2093595</wp:posOffset>
                </wp:positionV>
                <wp:extent cx="1270" cy="219710"/>
                <wp:effectExtent l="37465" t="635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4pt;margin-top:164.85pt;width:0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81480</wp:posOffset>
                </wp:positionH>
                <wp:positionV relativeFrom="paragraph">
                  <wp:posOffset>3636645</wp:posOffset>
                </wp:positionV>
                <wp:extent cx="1270" cy="219710"/>
                <wp:effectExtent l="37465" t="635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4pt;margin-top:286.35pt;width:0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67130</wp:posOffset>
                </wp:positionH>
                <wp:positionV relativeFrom="paragraph">
                  <wp:posOffset>3855720</wp:posOffset>
                </wp:positionV>
                <wp:extent cx="981075" cy="323850"/>
                <wp:effectExtent l="635" t="0" r="13335" b="2286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zeme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3633" stroked="f" o:allowincell="f" style="position:absolute;margin-left:91.9pt;margin-top:303.6pt;width:77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zemek</w:t>
                      </w:r>
                    </w:p>
                  </w:txbxContent>
                </v:textbox>
                <v:fill o:detectmouseclick="t" color2="#c0504d"/>
                <v:stroke color="#3465a4" joinstyle="round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96080</wp:posOffset>
                </wp:positionH>
                <wp:positionV relativeFrom="paragraph">
                  <wp:posOffset>42545</wp:posOffset>
                </wp:positionV>
                <wp:extent cx="1857375" cy="314325"/>
                <wp:effectExtent l="16510" t="16510" r="15875" b="6096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314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TŘEDOČESKÝ KRA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4pt;margin-top:3.35pt;width:146.2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TŘEDOČESKÝ KRAJ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Poplatník – </w:t>
      </w:r>
      <w:r>
        <w:rPr>
          <w:b/>
        </w:rPr>
        <w:t>fyzická osoba</w:t>
      </w:r>
      <w:r>
        <w:rPr/>
        <w:t xml:space="preserve"> má místo pobytu v Ústí nad Labem (tj. mimo Středočeský kraj). V roce 2012 je poplatníkem daně z nemovitostí, které se nacházejí v územní působnosti Finančního úřadu v Benešově, Finančního úřadu v Kladně a Finančního úřadu v Příbrami. U Finančního úřadu v Benešově přiznává poplatník obytný dům, u Finančního úřadu v Kladně má také obytný dům a u Finančního úřadu v Příbrami má gará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 1. 1. 2013 se stane správcem daně z nemovitostí u všech jím v příslušném kraji vlastněných nemovitostí Finanční úřad pro Středočeský kraj a spis, sloučený ze všech původních FÚ, bude uložen na spravujícím ÚzP. Vzhledem k tomu, že poplatník </w:t>
      </w:r>
      <w:r>
        <w:rPr>
          <w:b/>
        </w:rPr>
        <w:t>vlastní stejné druhy staveb</w:t>
      </w:r>
      <w:r>
        <w:rPr/>
        <w:t xml:space="preserve"> s prioritou (obytný dům) v obvodu územní působnosti více původních FÚ, bude spravujícím ÚzP Určené ÚzP, tj. ÚzP Praha - východ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57730</wp:posOffset>
            </wp:positionH>
            <wp:positionV relativeFrom="paragraph">
              <wp:posOffset>62230</wp:posOffset>
            </wp:positionV>
            <wp:extent cx="5839460" cy="4749800"/>
            <wp:effectExtent l="0" t="0" r="0" b="0"/>
            <wp:wrapNone/>
            <wp:docPr id="1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43705</wp:posOffset>
                </wp:positionH>
                <wp:positionV relativeFrom="paragraph">
                  <wp:posOffset>62230</wp:posOffset>
                </wp:positionV>
                <wp:extent cx="1762125" cy="647700"/>
                <wp:effectExtent l="635" t="0" r="12700" b="2286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79646"/>
                            </a:gs>
                            <a:gs pos="100000">
                              <a:srgbClr val="df6a09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platník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FYZICKÁ OSOBA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nemá sídlo v kra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f6a09" stroked="f" o:allowincell="f" style="position:absolute;margin-left:334.15pt;margin-top:4.9pt;width:138.7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platník –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FYZICKÁ OSOBA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nemá sídlo v kraj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79646"/>
                <v:stroke color="#3465a4" joinstyle="round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43705</wp:posOffset>
                </wp:positionH>
                <wp:positionV relativeFrom="paragraph">
                  <wp:posOffset>1962150</wp:posOffset>
                </wp:positionV>
                <wp:extent cx="1743075" cy="971550"/>
                <wp:effectExtent l="635" t="0" r="12700" b="2349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3 bude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inanční úřad pro Středočeský kra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08298" stroked="f" o:allowincell="f" style="position:absolute;margin-left:334.15pt;margin-top:154.5pt;width:137.2pt;height:7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3 bude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inanční úřad pro Středočeský kra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4bacc6"/>
                <v:stroke color="#3465a4" joinstyle="round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71830</wp:posOffset>
                </wp:positionH>
                <wp:positionV relativeFrom="paragraph">
                  <wp:posOffset>298450</wp:posOffset>
                </wp:positionV>
                <wp:extent cx="1857375" cy="619125"/>
                <wp:effectExtent l="6985" t="6985" r="19050" b="285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2 byl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Ú v Benešov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52.9pt;margin-top:23.5pt;width:14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2 byl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Ú v Benešov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71830</wp:posOffset>
                </wp:positionH>
                <wp:positionV relativeFrom="paragraph">
                  <wp:posOffset>1752600</wp:posOffset>
                </wp:positionV>
                <wp:extent cx="1857375" cy="619125"/>
                <wp:effectExtent l="6985" t="6985" r="19050" b="285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2 byl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Ú v Kladn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52.9pt;margin-top:138pt;width:14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2 byl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Ú v Kladně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14680</wp:posOffset>
                </wp:positionH>
                <wp:positionV relativeFrom="paragraph">
                  <wp:posOffset>3276600</wp:posOffset>
                </wp:positionV>
                <wp:extent cx="1857375" cy="619125"/>
                <wp:effectExtent l="6985" t="6985" r="19050" b="292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4f81bd"/>
                            </a:gs>
                            <a:gs pos="100000">
                              <a:srgbClr val="95b3d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f81b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 roce 2012 byl správcem daně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FÚ v Příbra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48.4pt;margin-top:258pt;width:146.2pt;height:4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 roce 2012 byl správcem daně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FÚ v Příbram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5b3d7"/>
                <v:stroke color="#4f81bd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339330</wp:posOffset>
                </wp:positionH>
                <wp:positionV relativeFrom="paragraph">
                  <wp:posOffset>1908810</wp:posOffset>
                </wp:positionV>
                <wp:extent cx="1981200" cy="866775"/>
                <wp:effectExtent l="635" t="635" r="13335" b="222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 1. 1. 2013 spis za celý kraj bude uložen n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Určeném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b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ÚzP Praha - výcho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f" o:allowincell="f" style="position:absolute;margin-left:577.9pt;margin-top:150.3pt;width:155.95pt;height:6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 1. 1. 2013 spis za celý kraj bude uložen na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Určeném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b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ÚzP Praha - výcho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#3465a4" joinstyle="round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29205</wp:posOffset>
                </wp:positionH>
                <wp:positionV relativeFrom="paragraph">
                  <wp:posOffset>800100</wp:posOffset>
                </wp:positionV>
                <wp:extent cx="1715135" cy="1334135"/>
                <wp:effectExtent l="3175" t="381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5400" cy="133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15pt;margin-top:63pt;width:135pt;height:1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29205</wp:posOffset>
                </wp:positionH>
                <wp:positionV relativeFrom="paragraph">
                  <wp:posOffset>2133600</wp:posOffset>
                </wp:positionV>
                <wp:extent cx="1696085" cy="353060"/>
                <wp:effectExtent l="1270" t="5080" r="0" b="2222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6320" cy="3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15pt;margin-top:168pt;width:133.5pt;height:27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72055</wp:posOffset>
                </wp:positionH>
                <wp:positionV relativeFrom="paragraph">
                  <wp:posOffset>2724150</wp:posOffset>
                </wp:positionV>
                <wp:extent cx="1772285" cy="895985"/>
                <wp:effectExtent l="2540" t="0" r="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726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65pt;margin-top:214.5pt;width:139.55pt;height:70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005830</wp:posOffset>
                </wp:positionH>
                <wp:positionV relativeFrom="paragraph">
                  <wp:posOffset>2371725</wp:posOffset>
                </wp:positionV>
                <wp:extent cx="1315085" cy="1270"/>
                <wp:effectExtent l="635" t="37465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9pt;margin-top:186.75pt;width:103.55pt;height:0.1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67105</wp:posOffset>
                </wp:positionH>
                <wp:positionV relativeFrom="paragraph">
                  <wp:posOffset>1136650</wp:posOffset>
                </wp:positionV>
                <wp:extent cx="1152525" cy="323850"/>
                <wp:effectExtent l="19685" t="19050" r="32385" b="419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bytný dů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4903b" stroked="t" o:allowincell="f" style="position:absolute;margin-left:76.15pt;margin-top:89.5pt;width:90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bytný dům</w:t>
                      </w:r>
                    </w:p>
                  </w:txbxContent>
                </v:textbox>
                <v:fill o:detectmouseclick="t" color2="#9bbb59"/>
                <v:stroke color="red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67105</wp:posOffset>
                </wp:positionH>
                <wp:positionV relativeFrom="paragraph">
                  <wp:posOffset>2609850</wp:posOffset>
                </wp:positionV>
                <wp:extent cx="1152525" cy="323850"/>
                <wp:effectExtent l="19685" t="19685" r="32385" b="419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bytný dů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4903b" stroked="t" o:allowincell="f" style="position:absolute;margin-left:76.15pt;margin-top:205.5pt;width:90.7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bytný dům</w:t>
                      </w:r>
                    </w:p>
                  </w:txbxContent>
                </v:textbox>
                <v:fill o:detectmouseclick="t" color2="#9bbb59"/>
                <v:stroke color="red" weight="3816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52905</wp:posOffset>
                </wp:positionH>
                <wp:positionV relativeFrom="paragraph">
                  <wp:posOffset>917575</wp:posOffset>
                </wp:positionV>
                <wp:extent cx="1270" cy="219710"/>
                <wp:effectExtent l="37465" t="635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15pt;margin-top:72.25pt;width:0.1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52905</wp:posOffset>
                </wp:positionH>
                <wp:positionV relativeFrom="paragraph">
                  <wp:posOffset>2390775</wp:posOffset>
                </wp:positionV>
                <wp:extent cx="1270" cy="219710"/>
                <wp:effectExtent l="37465" t="635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15pt;margin-top:188.25pt;width:0.1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52905</wp:posOffset>
                </wp:positionH>
                <wp:positionV relativeFrom="paragraph">
                  <wp:posOffset>3933825</wp:posOffset>
                </wp:positionV>
                <wp:extent cx="1270" cy="219710"/>
                <wp:effectExtent l="37465" t="635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15pt;margin-top:309.75pt;width:0.1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38555</wp:posOffset>
                </wp:positionH>
                <wp:positionV relativeFrom="paragraph">
                  <wp:posOffset>4152900</wp:posOffset>
                </wp:positionV>
                <wp:extent cx="981075" cy="323850"/>
                <wp:effectExtent l="635" t="635" r="13335" b="2286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gará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74903b" stroked="f" o:allowincell="f" style="position:absolute;margin-left:89.65pt;margin-top:327pt;width:77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garáž</w:t>
                      </w:r>
                    </w:p>
                  </w:txbxContent>
                </v:textbox>
                <v:fill o:detectmouseclick="t" color2="#9bbb59"/>
                <v:stroke color="#3465a4" joinstyle="round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43705</wp:posOffset>
                </wp:positionH>
                <wp:positionV relativeFrom="paragraph">
                  <wp:posOffset>3895725</wp:posOffset>
                </wp:positionV>
                <wp:extent cx="1857375" cy="314325"/>
                <wp:effectExtent l="16510" t="16510" r="16510" b="6096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314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TŘEDOČESKÝ KRA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15pt;margin-top:306.75pt;width:146.2pt;height: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TŘEDOČESKÝ KRAJ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07:00Z</dcterms:created>
  <dc:creator>Koreček Jan Ing.</dc:creator>
  <dc:description/>
  <dc:language>en-US</dc:language>
  <cp:lastModifiedBy>Homolová Petra</cp:lastModifiedBy>
  <cp:lastPrinted>2012-11-29T13:58:00Z</cp:lastPrinted>
  <dcterms:modified xsi:type="dcterms:W3CDTF">2012-12-03T07:07:00Z</dcterms:modified>
  <cp:revision>2</cp:revision>
  <dc:subject/>
  <dc:title/>
</cp:coreProperties>
</file>