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bookmarkStart w:id="0" w:name="_Hlk190874987"/>
            <w:bookmarkEnd w:id="0"/>
            <w:r>
              <w:rPr>
                <w:rFonts w:cs="Arial"/>
                <w:b/>
                <w:bCs/>
                <w:sz w:val="28"/>
                <w:szCs w:val="28"/>
              </w:rPr>
              <w:t>Zdravotní středisko Slap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tavební úpravy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rPr>
                <w:rFonts w:cs="Arial"/>
                <w:b/>
                <w:b/>
                <w:bCs/>
                <w:caps/>
                <w:spacing w:val="61"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pacing w:val="61"/>
                <w:sz w:val="28"/>
                <w:szCs w:val="28"/>
              </w:rPr>
            </w:r>
            <w:bookmarkStart w:id="1" w:name="_Hlk190874987"/>
            <w:bookmarkStart w:id="2" w:name="_Hlk190874987"/>
            <w:bookmarkEnd w:id="2"/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/>
      </w:pPr>
      <w:r>
        <w:rPr>
          <w:sz w:val="22"/>
        </w:rPr>
        <w:t>Objekt občanské vybavenosti, Slapy č.p. 11, 252 08 Slapy, ZATEPLENÍ OBJEKTU Zdravotního střediska</w:t>
      </w:r>
      <w:r>
        <w:rPr>
          <w:b/>
          <w:bCs/>
          <w:sz w:val="22"/>
        </w:rPr>
        <w:t>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dmět plnění zakázky: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Stavební úpravy objektu občanské vybavenosti č.p. 11 ve Slapech (budova zdravotního střediska) na pozemku p.č. </w:t>
      </w:r>
      <w:r>
        <w:rPr>
          <w:rFonts w:cs="Arial"/>
          <w:bCs/>
          <w:sz w:val="22"/>
          <w:szCs w:val="22"/>
          <w:lang w:eastAsia="zxx" w:bidi="zxx"/>
        </w:rPr>
        <w:t xml:space="preserve">160 </w:t>
      </w:r>
      <w:r>
        <w:rPr>
          <w:rFonts w:cs="Arial"/>
          <w:bCs/>
          <w:sz w:val="22"/>
          <w:szCs w:val="22"/>
          <w:lang w:val="zxx" w:eastAsia="zxx" w:bidi="zxx"/>
        </w:rPr>
        <w:t>k.ú. Slapy nad Vltavou</w:t>
      </w:r>
      <w:r>
        <w:rPr>
          <w:rFonts w:cs="Arial"/>
          <w:bCs/>
          <w:sz w:val="22"/>
          <w:szCs w:val="22"/>
          <w:lang w:eastAsia="zxx" w:bidi="zxx"/>
        </w:rPr>
        <w:t xml:space="preserve">. </w:t>
      </w:r>
      <w:r>
        <w:rPr>
          <w:rFonts w:cs="Arial"/>
          <w:bCs/>
          <w:sz w:val="22"/>
          <w:szCs w:val="22"/>
        </w:rPr>
        <w:t xml:space="preserve">Stavba zahrnuje zateplení objektu zdravotního střediska. Součástí této zakázky </w:t>
      </w:r>
      <w:r>
        <w:rPr>
          <w:rFonts w:cs="Arial"/>
          <w:b/>
          <w:sz w:val="22"/>
          <w:szCs w:val="22"/>
        </w:rPr>
        <w:t xml:space="preserve">není úprava kotelny a výměna kotle v uvedeném objektu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mět zakázky je specifikován v projektové dokumentaci stavby (zejména v části B.2.6 Souhrnné technické zprávy a související výkresové dokumentaci), ve smlouvě o dílo, v příloze č. 1 části 3 DVŘ – výkazu výměr stavby a v příloze č. 2 části 3 DVŘ – rozhodnutí stavebního úřadu Městyse Štěchovice ze dne 24.5.2024.</w:t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Základní charakteristika objektu, technické a technologické řešení jednotlivých části </w:t>
      </w:r>
    </w:p>
    <w:p>
      <w:pPr>
        <w:pStyle w:val="TextBody"/>
        <w:numPr>
          <w:ilvl w:val="0"/>
          <w:numId w:val="2"/>
        </w:numPr>
        <w:overflowPunct w:val="false"/>
        <w:textAlignment w:val="baseline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Stavební řešení:</w:t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teplení objektu bude provedeno kontaktním fasádním systémem z desek pěnového polystyrenu. </w:t>
      </w:r>
    </w:p>
    <w:p>
      <w:pPr>
        <w:pStyle w:val="TextBody"/>
        <w:overflowPunct w:val="false"/>
        <w:textAlignment w:val="baseline"/>
        <w:rPr/>
      </w:pPr>
      <w:r>
        <w:rPr>
          <w:rFonts w:cs="Arial"/>
          <w:sz w:val="22"/>
          <w:szCs w:val="22"/>
        </w:rPr>
        <w:t xml:space="preserve">V soklové části objektu a na stěnách do nevytápěných prostor bude použit polystyren XPS v tl.100 mm a na stěnách do vytápěných prostor (cca od úrovně +0,000, podlaha 1.NP) bude použit polystyren EPS v tl.200 mm. </w:t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podkroví objektu bude provedeno zateplení stropu nad 2.NP. Toto zateplení bude provedeno z vrchu, položením vrstvy minerální vlny v tl.240 mm přímo na stávající podlahu podkroví objektu. Minerální vlna bude kladena do dřevěného roštu, tak aby bylo možné provézt nad vrstvu tepelné izolace pochozí záklop s OSB desek. </w:t>
      </w:r>
    </w:p>
    <w:p>
      <w:pPr>
        <w:pStyle w:val="TextBody"/>
        <w:overflowPunct w:val="false"/>
        <w:textAlignment w:val="baseline"/>
        <w:rPr/>
      </w:pPr>
      <w:r>
        <w:rPr>
          <w:rFonts w:cs="Arial"/>
          <w:sz w:val="22"/>
          <w:szCs w:val="22"/>
        </w:rPr>
        <w:t xml:space="preserve">Při provádění zateplení budou stávající svody hromosvodu umístěny do chrániček tak aby mohly být nově vedeny skrytě ve vrstvě tepelné izolace. </w:t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šťové svody budou před zateplováním stěn sejmuty a po provedení zateplení opět namontovány na povrch fasády. </w:t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mítka bude použitá silikonová drásaná se zrnitostí 2 mm. </w:t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soklové části bude použita dekorativní kamínková omítka. </w:t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eplení ploché střechy nad přístavbou vstupního zádveří na severní straně objektu bude položena vrstva tepelné izolace z pěnového polystyrenu tl.100 mm a vrstva s PIR desek tl. 100 mm.</w:t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ová střešní krytina na vstupním přístavku bude ze střešní PE folie. Na této ploché střeše pak bude provedena pochozí vrstva z terasových prken do stavitelných terčů.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  <w:t xml:space="preserve">skladba střešní terasy - terasová prkna do terčů </w:t>
      </w:r>
    </w:p>
    <w:p>
      <w:pPr>
        <w:pStyle w:val="Normal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- dřevoplastové terasové prkno </w:t>
        <w:tab/>
        <w:tab/>
        <w:tab/>
        <w:t xml:space="preserve">25 mm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- podkladový dvojitý rošt </w:t>
        <w:tab/>
        <w:tab/>
        <w:tab/>
        <w:tab/>
        <w:t xml:space="preserve">125 mm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- terč stavitelný pro terasová prkna </w:t>
        <w:tab/>
        <w:tab/>
        <w:tab/>
        <w:t xml:space="preserve">50-100 mm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- přířezy fólie MAPEPLAN TB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- střešní fólie MAPEPLAN TB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- tepelná izolace KINGSPAN Therma TR26 FM </w:t>
        <w:tab/>
        <w:t xml:space="preserve">100 mm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- tepelná izolace EPS 150 100 mm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- hydroizolační vrstva GLASTEK AL 40 MINERAL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- penatrace DEKPRIMER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- vyrovnávací betonová mazanina </w:t>
        <w:tab/>
        <w:tab/>
        <w:tab/>
        <w:t xml:space="preserve">50 mm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- stávající střešní konstrukce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OZN.: stávající plechová krytina bude odstraněna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Ocelový přístřešek u vstupního schodiště a bezbariérová rampa z pororoštů budou před prováděním zateplení fasády demontovány, následně upraveny a opětovně zpětně namontovány.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osklené stěny ve schodišti, ze sklobetonových tvárnic budou vybourány a nahrazeny plastovými okny, zasklenými izolačními dvojskly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i/>
          <w:iCs/>
          <w:szCs w:val="24"/>
        </w:rPr>
        <w:t>Mechanická odolnost a stabilita</w:t>
      </w:r>
      <w:r>
        <w:rPr>
          <w:rFonts w:cs="Arial"/>
          <w:bCs/>
          <w:i/>
          <w:iCs/>
          <w:sz w:val="22"/>
          <w:szCs w:val="22"/>
        </w:rPr>
        <w:t xml:space="preserve">: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ři provádění zateplení objektu zdravotního střediska nebude zasahováno do nosných konstrukcí objektu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. Jedná se o změnu stávající stavby. Zateplení objektu bude provedeno dle doporučených opatření PENB. Jedná se o stavbu trvalou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Objednatel požaduje plnění v období do 3 měsíců od zahájení stavb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. Místem plnění bude stavba umístěná na pozemku na pozemku p.č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eastAsia="zxx" w:bidi="zxx"/>
        </w:rPr>
        <w:t>160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zxx" w:eastAsia="zxx" w:bidi="zxx"/>
        </w:rPr>
        <w:t>, k.ú. Slapy nad Vltavou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eastAsia="zxx" w:bidi="zxx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tLeast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napToGrid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ová dokumentace</w:t>
      </w:r>
      <w:r>
        <w:rPr>
          <w:rFonts w:cs="Arial" w:ascii="Arial" w:hAnsi="Arial"/>
          <w:sz w:val="22"/>
          <w:szCs w:val="22"/>
        </w:rPr>
        <w:t xml:space="preserve"> pro stavební povolení byla zpracována v 04/2024 generálním projektantem Kontura Praha s.r.o., se sídlem Mezilesní 1051/16, Praha 4, IČ: 28382455 (dále jen projektová dokumentace). Předmětu díla se týká pouze část PD (</w:t>
      </w:r>
      <w:r>
        <w:rPr>
          <w:rFonts w:cs="Arial" w:ascii="Arial" w:hAnsi="Arial"/>
          <w:sz w:val="24"/>
          <w:szCs w:val="24"/>
        </w:rPr>
        <w:t xml:space="preserve">viz </w:t>
      </w:r>
      <w:r>
        <w:rPr>
          <w:rFonts w:cs="Arial" w:ascii="Arial" w:hAnsi="Arial"/>
          <w:sz w:val="22"/>
          <w:szCs w:val="22"/>
        </w:rPr>
        <w:t>Souhrnná technická zpráva, B.2.6. a související výkresová dokumentace).</w:t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pro vydání společného povolení a Rozhodnutí příslušného stavebního úřadu jsou umístěny spolu s DVŘ </w:t>
      </w:r>
      <w:r>
        <w:rPr>
          <w:rFonts w:cs="Arial"/>
          <w:bCs/>
          <w:sz w:val="22"/>
          <w:szCs w:val="22"/>
        </w:rPr>
        <w:t xml:space="preserve">na profilu vyhlašo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Výkaz výměr stavby ke zpracování položkového rozpočtu (slepý rozpoče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4pt;height:49.15pt" filled="f" o:ole="">
            <v:imagedata r:id="rId5" o:title=""/>
          </v:shape>
          <o:OLEObject Type="Embed" ProgID="" ShapeID="ole_rId4" DrawAspect="Icon" ObjectID="_9097870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rovněž zařazena na shora uvedeném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odnutí stavebního úřadu Městyse Štěchovice Spis. zn.: St.4174/21/So ze dne 24.5.202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4pt;height:49.15pt" filled="f" o:ole="">
            <v:imagedata r:id="rId7" o:title=""/>
          </v:shape>
          <o:OLEObject Type="Embed" ProgID="" ShapeID="ole_rId6" DrawAspect="Icon" ObjectID="_10341204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rovněž zařazena na shora uvedeném profilu vyhlašovatele jako samostatný soubor (pd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rPr/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5-04-25T14:51:00Z</dcterms:modified>
  <cp:revision>19</cp:revision>
  <dc:subject/>
  <dc:title>Obec Slapy</dc:title>
</cp:coreProperties>
</file>