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Výzva k podání nabídky na provedení veřejné zakázky malého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 xml:space="preserve">rozsahu -  Oprava povrchů místních komunikací  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>Zadavatel:</w:t>
      </w:r>
      <w:r>
        <w:rPr>
          <w:b w:val="false"/>
        </w:rPr>
        <w:t xml:space="preserve"> </w:t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bec Slap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252 08 Slapy 72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ČO</w:t>
        <w:tab/>
        <w:tab/>
        <w:t>0024165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č. účtu  </w:t>
        <w:tab/>
        <w:t>3223-111/01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jsme plátci DPH</w:t>
      </w:r>
    </w:p>
    <w:p>
      <w:pPr>
        <w:pStyle w:val="Normal"/>
        <w:ind w:left="708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Statutární zástupce: Ing. František Neužil, starosta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left="126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ředmět plnění zakázk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 w:val="false"/>
          <w:szCs w:val="24"/>
        </w:rPr>
        <w:t>Oprava komunikace na pozemku  p.č.</w:t>
      </w:r>
      <w:r>
        <w:rPr/>
        <w:t xml:space="preserve"> 151/1   </w:t>
      </w:r>
      <w:r>
        <w:rPr>
          <w:b w:val="false"/>
          <w:szCs w:val="24"/>
        </w:rPr>
        <w:t xml:space="preserve">k.ú. Slapy nad Vltavou dle dokumentů VŘ uveřejněných na úřední desce </w:t>
      </w:r>
      <w:r>
        <w:rPr>
          <w:szCs w:val="24"/>
        </w:rPr>
        <w:t>www.slapynadvltavou.cz</w:t>
      </w:r>
      <w:r>
        <w:rPr>
          <w:b w:val="false"/>
          <w:szCs w:val="24"/>
        </w:rPr>
        <w:t xml:space="preserve"> v kategorii veřejné zakázky a na profilu zadavatele </w:t>
      </w:r>
      <w:hyperlink r:id="rId2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https://www.vhodne-uverejneni.cz/profil/obec-slapy-1</w:t>
        </w:r>
      </w:hyperlink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hlídka místa plnění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Prohlídka místa plnění se koná dne 19.8.2021. Sraz účastníků bude v 10,00 hod. na adrese zadavatele – Slapy čp. 72. Za každého Dodavatele se mohou prohlídky zúčastnit nejvýše 2 osoby. Kontaktní osoba zadavatele pro prohlídku místa plnění je Ing. František Neužil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22"/>
        </w:rPr>
      </w:pPr>
      <w:r>
        <w:rPr>
          <w:rFonts w:cs="Arial" w:ascii="Arial" w:hAnsi="Arial"/>
          <w:b w:val="false"/>
          <w:sz w:val="16"/>
          <w:szCs w:val="22"/>
        </w:rPr>
      </w:r>
    </w:p>
    <w:p>
      <w:pPr>
        <w:pStyle w:val="Normal"/>
        <w:jc w:val="both"/>
        <w:rPr/>
      </w:pPr>
      <w:r>
        <w:rPr/>
        <w:t>Doba a místo pl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Objednatel požaduje plnění </w:t>
      </w:r>
      <w:r>
        <w:rPr>
          <w:bCs/>
          <w:iCs/>
        </w:rPr>
        <w:t>15.09 do 31.10.2021</w:t>
      </w:r>
      <w:r>
        <w:rPr>
          <w:b w:val="false"/>
        </w:rPr>
        <w:t>. Místem plnění bude komunikace na p.č.</w:t>
      </w:r>
      <w:r>
        <w:rPr/>
        <w:t xml:space="preserve"> 151/1  </w:t>
      </w:r>
      <w:r>
        <w:rPr>
          <w:b w:val="false"/>
        </w:rPr>
        <w:t>k.ú. Slapy nad Vltavou. Přesné určení provede objednatel s vybraným zhotovitelem před započetím prací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 a místo pro podání nabídek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Uchazeči podají své nabídky osobně nebo poštou tak, aby byly doručeny objednateli do     </w:t>
      </w:r>
      <w:r>
        <w:rPr/>
        <w:t xml:space="preserve"> 26.8.2021 do 10.00 </w:t>
      </w:r>
      <w:r>
        <w:rPr>
          <w:b w:val="false"/>
        </w:rPr>
        <w:t>hod. na Obecní úřad ve Slapech. Způsob podání nabídek je popsán v dokumentech výběrového řízení v části 1 – pokyny pro účastník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7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ab/>
        <w:tab/>
        <w:t>Ing. František Neužil</w:t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  <w:tab/>
        <w:tab/>
        <w:t xml:space="preserve">  </w:t>
        <w:tab/>
        <w:t xml:space="preserve">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6:00Z</dcterms:created>
  <dc:creator>OÚ Slapy</dc:creator>
  <dc:description/>
  <cp:keywords/>
  <dc:language>en-US</dc:language>
  <cp:lastModifiedBy>admin</cp:lastModifiedBy>
  <cp:lastPrinted>2011-07-27T12:53:00Z</cp:lastPrinted>
  <dcterms:modified xsi:type="dcterms:W3CDTF">2021-08-09T07:44:00Z</dcterms:modified>
  <cp:revision>5</cp:revision>
  <dc:subject/>
  <dc:title>Výzva k podání nabídky na výběrové řízení akce:</dc:title>
</cp:coreProperties>
</file>